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P1-Crop2.jp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ระบบนิเวศ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ความไวของผู้ล่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กอสิน ลี้สุวรรณ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วิเศษชัยชาญ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อ่างทอง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เป็นภาพของแมงมุมที่กำลังจัดการกับเหยื่อที่เป็นแมลงวัน  โดยเป็นการล่าที่ไม่มีการใช้ใยในการจับแมลงวันแต่เป็นการกระโดดกัดเหยื่อแบบรวดเร็วโดยที่เหยื่อไม่ทันตั้งตัวเลย แมลงวันที่เราว่าว่องไวแล้วยังมีแมงมุมที่เหนือกว่า เป็นเหตูการณ์ที่เคยเห็นมาก่อนเลยครับ หากไม่สังเกตุสัตว์เล็กๆพวกนี้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 Canon EOS 40D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เลนส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55-250 is  shutter speed 1/64s  F 5.6  ISO 400   zoom 250 m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20:00Z</dcterms:created>
  <dc:creator>Brt Project</dc:creator>
  <dc:description/>
  <cp:keywords/>
  <dc:language>en-US</dc:language>
  <cp:lastModifiedBy>Brt Project</cp:lastModifiedBy>
  <dcterms:modified xsi:type="dcterms:W3CDTF">2010-06-08T06:20:00Z</dcterms:modified>
  <cp:revision>2</cp:revision>
  <dc:subject/>
  <dc:title>ชื่อไฟล์ : P1-Crop2</dc:title>
</cp:coreProperties>
</file>