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b/>
                <w:bCs/>
                <w:color w:val="000000"/>
                <w:sz w:val="30"/>
                <w:szCs w:val="30"/>
              </w:rPr>
              <w:t>: Panatsak 2.4_1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color w:val="000000"/>
                <w:sz w:val="30"/>
                <w:szCs w:val="30"/>
              </w:rPr>
              <w:t xml:space="preserve">2.4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ระบบนิเวศ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 predator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นายปณัชศักย์  สุดมี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สระบัว ริมถนนศรีนครินทร์ ใกล้มอเตอร์เวย์ เขตประเวศ กทม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แมลงปอ นับว่าเป็นผู้ล่าที่มีบทบาทมากในระบบนิเวศพื้นที่ชุ่มน้ำ ด้วยเหตุนี้จึงไม่ควรมองข้าม ความสำคัญของสิ่งมีชีวิตธรรมดาชนิดนี้ ในระบบนิเวศดังกล่าว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anon EOS450D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; Canon EF-S 55-250 mm 1:4-5.6 IS</w:t>
            </w:r>
            <w:r>
              <w:rPr>
                <w:color w:val="000000"/>
                <w:sz w:val="30"/>
                <w:szCs w:val="30"/>
              </w:rPr>
              <w:t xml:space="preserve"> ; 1/160 sec ; F/8 ; ISO100 ;  250 m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1:00Z</dcterms:created>
  <dc:creator>Brt Project</dc:creator>
  <dc:description/>
  <cp:keywords/>
  <dc:language>en-US</dc:language>
  <cp:lastModifiedBy>Brt Project</cp:lastModifiedBy>
  <dcterms:modified xsi:type="dcterms:W3CDTF">2010-06-08T10:31:00Z</dcterms:modified>
  <cp:revision>1</cp:revision>
  <dc:subject/>
  <dc:title>ชื่อไฟล์ : Panatsak 2</dc:title>
</cp:coreProperties>
</file>