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Phugradueng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ระบบนิเวศ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สนเล่นแส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อุทยานแห่งชาติภูกระดึง จังหวัดเลย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ภาพของระบบนิเวศทุ่งหญ้าและป่าสนเป็นอีกหนึ่งเอกลักษณ์ที่นักท่องเที่ยวจดจำได้ดี ลีลาของสนแต่ละต้นและแสงที่เปลี่ยนไปในแต่ละวัน ทำให้เกิดภาพงดงามและเป็นเสน่ห์ที่ไม่เคยจางหายไปจากผืนป่าภูกระดึง มากมาย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Canon EOS 5D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70-200 mm. F2.8 L IS USM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80 </w:t>
      </w:r>
      <w:r>
        <w:rPr>
          <w:rFonts w:ascii="Cordia New" w:hAnsi="Cordia New" w:cs="Cordia New"/>
          <w:sz w:val="28"/>
          <w:sz w:val="28"/>
        </w:rPr>
        <w:t xml:space="preserve">รูรับแสง </w:t>
      </w:r>
      <w:r>
        <w:rPr>
          <w:rFonts w:cs="Cordia New" w:ascii="Cordia New" w:hAnsi="Cordia New"/>
          <w:sz w:val="28"/>
        </w:rPr>
        <w:t xml:space="preserve">F.6.3 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>70</w:t>
      </w:r>
    </w:p>
    <w:p>
      <w:pPr>
        <w:pStyle w:val="Normal"/>
        <w:spacing w:before="0" w:after="20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48:00Z</dcterms:created>
  <dc:creator>Brt Project</dc:creator>
  <dc:description/>
  <cp:keywords/>
  <dc:language>en-US</dc:language>
  <cp:lastModifiedBy>Brt Project</cp:lastModifiedBy>
  <dcterms:modified xsi:type="dcterms:W3CDTF">2010-05-25T09:48:00Z</dcterms:modified>
  <cp:revision>1</cp:revision>
  <dc:subject/>
  <dc:title>ชื่อไฟล์ : Phugradueng</dc:title>
</cp:coreProperties>
</file>