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Pitchaporn_05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ะบบนิเวศน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ิเวศน์สมบูรณ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Ms.Pitchaporn Prukratsameepon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บึงบอระเพ็ด นครสวรรค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บรรยากาศยามเช้า แสงสีทองทีทาทับผืนน้ำแห่งบึงบอระเพ็ด นักท่องเที่ยวนั่งเรือ ชมฝูงนกกาน้ำบริเวณเกาะนกอย่างเพลิดเพลิน สะท้อนความอุดมสมบูรณ์ของธรรมชาติได้อย่างด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Canon EOS40D,70-200m.m.,+Tele Converter 2x,f/6.3,1/1000,ISO200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1:00Z</dcterms:created>
  <dc:creator>Brt Project</dc:creator>
  <dc:description/>
  <cp:keywords/>
  <dc:language>en-US</dc:language>
  <cp:lastModifiedBy>Brt Project</cp:lastModifiedBy>
  <dcterms:modified xsi:type="dcterms:W3CDTF">2010-06-15T09:31:00Z</dcterms:modified>
  <cp:revision>1</cp:revision>
  <dc:subject/>
  <dc:title>ชื่อไฟล์ : Pitchaporn_05</dc:title>
</cp:coreProperties>
</file>