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ไฟล์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Pitchaporn_08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ประเภทการประกวด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ระบบนิเวศ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ชื่นชมธรรมชาติ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ชื่อผู้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Ms.Pitchaporn Prukratsameepong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สถานที่ถ่าย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ดอยภูคา จ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.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>น่าน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คำอธิบายรายละเอียดภาพ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ธรรมชาติจะสวยงามอยู่ได้ เราต้องมีจิตสำนึกแห่งการอนุรักษ์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  </w:t>
            </w:r>
            <w:r>
              <w:rPr>
                <w:rFonts w:ascii="Tahoma" w:hAnsi="Tahoma" w:eastAsia="Times New Roman" w:cs="Tahoma"/>
                <w:color w:val="000000"/>
                <w:sz w:val="18"/>
                <w:sz w:val="18"/>
                <w:szCs w:val="18"/>
              </w:rPr>
              <w:t xml:space="preserve">รายละเอียดเกี่ยวกับกล้อง 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>: Canon EOS1DsMk2,70-200 m.m.+Tele Converter 2x,f/7.1,1/160,ISO 125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33:00Z</dcterms:created>
  <dc:creator>Brt Project</dc:creator>
  <dc:description/>
  <cp:keywords/>
  <dc:language>en-US</dc:language>
  <cp:lastModifiedBy>Brt Project</cp:lastModifiedBy>
  <dcterms:modified xsi:type="dcterms:W3CDTF">2010-06-17T06:13:00Z</dcterms:modified>
  <cp:revision>4</cp:revision>
  <dc:subject/>
  <dc:title>  ชื่อไฟล์ : Pitchaporn_08</dc:title>
</cp:coreProperties>
</file>