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1651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ระบบนิเวศ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เฉพาะถิ่น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เขตรักษาพันธ์สัตว์ป่า ดอยหลวงเชียงดาว 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ชียงใหม่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2-24 mm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18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/125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so 2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52:00Z</dcterms:created>
  <dc:creator>Brt Project</dc:creator>
  <dc:description/>
  <cp:keywords/>
  <dc:language>en-US</dc:language>
  <cp:lastModifiedBy>Brt Project</cp:lastModifiedBy>
  <dcterms:modified xsi:type="dcterms:W3CDTF">2010-06-15T08:53:00Z</dcterms:modified>
  <cp:revision>1</cp:revision>
  <dc:subject/>
  <dc:title>ชื่อไฟล์  :  THA_1651</dc:title>
</cp:coreProperties>
</file>