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thanachoke2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>: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szCs w:val="22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หลุดคาปา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ธนโชค ภูมิศิริชโ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หมู่บ้านในจังหวัดราช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การเล่นกีฬาไก่ชนเป็นการละเล่นพื้นบ้านมายาวนานพร้อม ๆ กับการกำเนิดสังคมมนุษย์</w:t>
            </w:r>
            <w:r>
              <w:rPr>
                <w:rFonts w:ascii="Tahoma" w:hAnsi="Tahoma" w:eastAsia="Times New Roman" w:cs="Tahoma"/>
                <w:szCs w:val="22"/>
              </w:rPr>
              <w:t xml:space="preserve"> ท่วงท่าการต่อสู่ของมันดูช่างสง่างามและเร้าใจ เพราะมันเกิดมาเพื่อสิ่งนี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Canon 400D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ahoma" w:cs="Tahoma" w:ascii="Tahoma" w:hAnsi="Tahoma"/>
                <w:color w:val="FF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Cs w:val="22"/>
              </w:rPr>
              <w:t xml:space="preserve">70-200 </w:t>
            </w:r>
            <w:r>
              <w:rPr>
                <w:rFonts w:eastAsia="Times New Roman" w:cs="Tahoma" w:ascii="Tahoma" w:hAnsi="Tahoma"/>
                <w:szCs w:val="22"/>
              </w:rPr>
              <w:t xml:space="preserve">F4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ปีดชัตเตอร์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  </w:t>
            </w:r>
            <w:r>
              <w:rPr>
                <w:rFonts w:eastAsia="Times New Roman" w:cs="Tahoma" w:ascii="Tahoma" w:hAnsi="Tahoma"/>
                <w:szCs w:val="22"/>
              </w:rPr>
              <w:t>1/125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Cs w:val="22"/>
              </w:rPr>
              <w:t>f4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szCs w:val="22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Cs w:val="22"/>
              </w:rPr>
              <w:t>70 m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12:00Z</dcterms:created>
  <dc:creator>Brt Project</dc:creator>
  <dc:description/>
  <cp:keywords/>
  <dc:language>en-US</dc:language>
  <cp:lastModifiedBy>Brt Project</cp:lastModifiedBy>
  <dcterms:modified xsi:type="dcterms:W3CDTF">2010-06-17T04:12:00Z</dcterms:modified>
  <cp:revision>1</cp:revision>
  <dc:subject/>
  <dc:title>  ชื่อไฟล์ : thanachoke2</dc:title>
</cp:coreProperties>
</file>