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ชื่อไฟล์ </w:t>
            </w:r>
            <w:r>
              <w:rPr>
                <w:rFonts w:cs="Tahoma" w:ascii="Tahoma" w:hAnsi="Tahoma"/>
                <w:szCs w:val="24"/>
              </w:rPr>
              <w:t xml:space="preserve">:  </w:t>
            </w:r>
            <w:r>
              <w:rPr>
                <w:rFonts w:ascii="Tahoma" w:hAnsi="Tahoma" w:cs="Tahoma"/>
                <w:szCs w:val="24"/>
              </w:rPr>
              <w:t>เขตอันตราย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ประเภทการประกวด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szCs w:val="24"/>
              </w:rPr>
              <w:t>ระบบนิเวศ</w:t>
            </w:r>
            <w:r>
              <w:rPr>
                <w:rFonts w:ascii="Tahoma" w:hAnsi="Tahoma" w:cs="Tahoma"/>
                <w:szCs w:val="24"/>
              </w:rPr>
              <w:t xml:space="preserve">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ชื่อภาพ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เขตอันตราย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ชื่อผู้ถ่าย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นายเสมา ทรัพย์พล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สถานที่ถ่าย </w:t>
            </w:r>
            <w:r>
              <w:rPr>
                <w:rFonts w:cs="Tahoma" w:ascii="Tahoma" w:hAnsi="Tahoma"/>
                <w:szCs w:val="24"/>
              </w:rPr>
              <w:t>: </w:t>
            </w:r>
            <w:r>
              <w:rPr>
                <w:rFonts w:ascii="Tahoma" w:hAnsi="Tahoma" w:cs="Tahoma"/>
                <w:szCs w:val="24"/>
              </w:rPr>
              <w:t>เขาใหญ่ จังหวัดนครราชสีม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เชิงเขาแห่งนี้ มีป้ายขนาดใหญ่ปักอยู่ จากข้อความบนป้าย แสดงว่าบริเวณนี้ไม่ควรเข้าใกล้ เนื่องจากพื้นที่ส่วนใหญ่เป็นป่าไผ่และมีก้อนหินขนาดใหญ่เป็น  จำนวนมาก หากฝนตก อาจมีน้ำป่าไหลหลาก อันตรายถึงชีวิต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szCs w:val="24"/>
              </w:rPr>
              <w:t>: Canon EOS 400D DIGITAL / EF 10-22 MM  / F3.5 / 1/2000 SEC. / ISO100 / FOCAL LENGTH 10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19:00Z</dcterms:created>
  <dc:creator>Brt Project</dc:creator>
  <dc:description/>
  <cp:keywords/>
  <dc:language>en-US</dc:language>
  <cp:lastModifiedBy>Brt Project</cp:lastModifiedBy>
  <dcterms:modified xsi:type="dcterms:W3CDTF">2010-03-09T03:19:00Z</dcterms:modified>
  <cp:revision>1</cp:revision>
  <dc:subject/>
  <dc:title>ชื่อไฟล์ :  เขตอันตราย</dc:title>
</cp:coreProperties>
</file>