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ป่าเปลี่ยนส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rFonts w:ascii="Tahoma" w:hAnsi="Tahoma" w:cs="Tahoma"/>
                <w:color w:val="333333"/>
                <w:sz w:val="16"/>
                <w:sz w:val="16"/>
                <w:szCs w:val="16"/>
              </w:rPr>
              <w:t>ระบบนิเวศ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ป่าเปลี่ยนส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วรชาติ โตแก้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อุทยานแห่งชาติน้ำหนาว อำเภอน้ำหนาว จังหวัดเพชรบูรณ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ป่าเต็งรังเป็นระบบนิเวศที่สำคัญประเภทหนึ่งของป่าผลัดใบในประเทศไทย ซึ่งเป็นบริเวณที่ดินมีความอุดมสมบูรณ์ต่ำ ไม่อุ้มน้ำ เมื่อเข้าสู่ฤดูแล้งต้นไม้ในป่าจึงมีการผลัดใบพร้อมกันทั้งป่าทำให้เกิดปรากฎการณ์ป่าเปลี่ยนสี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้อง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Olympus 500u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1/500 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ูรับแสง 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f/8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iso 200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1:00Z</dcterms:created>
  <dc:creator>Deluxe Edition</dc:creator>
  <dc:description/>
  <cp:keywords/>
  <dc:language>en-US</dc:language>
  <cp:lastModifiedBy>Deluxe Edition</cp:lastModifiedBy>
  <dcterms:modified xsi:type="dcterms:W3CDTF">2010-05-26T03:59:00Z</dcterms:modified>
  <cp:revision>3</cp:revision>
  <dc:subject/>
  <dc:title/>
</cp:coreProperties>
</file>