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ไฟล์</w:t>
      </w:r>
      <w:r>
        <w:rPr>
          <w:b/>
          <w:bCs/>
          <w:sz w:val="32"/>
          <w:szCs w:val="32"/>
        </w:rPr>
        <w:t>:</w:t>
      </w:r>
      <w:r>
        <w:rPr>
          <w:b/>
          <w:b/>
          <w:bCs/>
          <w:sz w:val="32"/>
          <w:sz w:val="32"/>
          <w:szCs w:val="32"/>
        </w:rPr>
        <w:t>มหัศจรรย์กุหลาบขาวแห่งดอยเชียงดาว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เภทการประกวด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ประเภท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บบนิเวศ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ภาพ</w:t>
      </w:r>
      <w:r>
        <w:rPr>
          <w:b/>
          <w:bCs/>
          <w:sz w:val="32"/>
          <w:szCs w:val="32"/>
        </w:rPr>
        <w:t>:</w:t>
      </w:r>
      <w:r>
        <w:rPr>
          <w:b/>
          <w:b/>
          <w:bCs/>
          <w:sz w:val="32"/>
          <w:sz w:val="32"/>
          <w:szCs w:val="32"/>
        </w:rPr>
        <w:t>มหัศจรรย์กุหลาบขาวแห่งดอยเชียงดาว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ผู้ถ่าย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นาย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นนิวัตร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ตรตรงสัต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โทรศัพท์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086-3663638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ถานที่ถ่าย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ดอยหลวงเชียงดาว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งหวัดเชียงใหม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อธิบายรายละเอียดภาพ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พรรณไม้กึ่งอัลไพน์แสนมหัศจรร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ุหลาบขาวแห่งดอยหลวงเชียงดาว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อเล่นลมอยู่ยอดเขาหินปู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ูงถึง</w:t>
      </w:r>
      <w:r>
        <w:rPr>
          <w:sz w:val="32"/>
          <w:szCs w:val="32"/>
        </w:rPr>
        <w:t>2</w:t>
      </w:r>
      <w:r>
        <w:rPr>
          <w:sz w:val="32"/>
          <w:szCs w:val="32"/>
        </w:rPr>
        <w:t>,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>เมตรจากระดับน้ำทะเล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มีถิ่นกำเนิดจริงๆที่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ือกเขาหิมาลัยอันแสนไกล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ครจะเชื่อว่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าเบ่งบา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วดโฉมที่ดอยเชียงดาว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แห่งนี้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ลักษณะสีสันสวยงาม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ื่อถึงระบบนิเวศแห่งความมหัศจรร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ประทับใจ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ทรงคุณค่าแห่งความสมดุลในธรรมชาติ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อิงอาศัยสร้างความสมบูรณ์ของดอกไม้งามบนดอยสูง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ละเอียดเกี่ยวกับกล้อง</w:t>
      </w:r>
      <w:r>
        <w:rPr>
          <w:b/>
          <w:bCs/>
          <w:sz w:val="32"/>
          <w:szCs w:val="32"/>
        </w:rPr>
        <w:t xml:space="preserve">: </w:t>
      </w:r>
      <w:r>
        <w:rPr>
          <w:sz w:val="32"/>
          <w:szCs w:val="32"/>
        </w:rPr>
        <w:t>Nikon D30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lens 11-16 mm. shutter 1/40       f-stop8 iso400 </w:t>
      </w:r>
      <w:r>
        <w:rPr>
          <w:sz w:val="32"/>
          <w:sz w:val="32"/>
          <w:szCs w:val="32"/>
        </w:rPr>
        <w:t>ช่วงของเลนส์ที่ใช้</w:t>
      </w:r>
      <w:r>
        <w:rPr>
          <w:sz w:val="32"/>
          <w:szCs w:val="32"/>
        </w:rPr>
        <w:t>1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ม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55:00Z</dcterms:created>
  <dc:creator>Brt Project</dc:creator>
  <dc:description/>
  <cp:keywords/>
  <dc:language>en-US</dc:language>
  <cp:lastModifiedBy>Brt Project</cp:lastModifiedBy>
  <dcterms:modified xsi:type="dcterms:W3CDTF">2010-06-11T04:55:00Z</dcterms:modified>
  <cp:revision>1</cp:revision>
  <dc:subject/>
  <dc:title>ชื่อไฟล์:มหัศจรรย์กุหลาบขาวแห่งดอยเชียงดาว</dc:title>
</cp:coreProperties>
</file>