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VF9P7960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ชีวิตนี้ อุทิศแด่ลู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ณัฐพิชญ์ ศรีลีอรรณพ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ต้นไม้พุ่มเตี้ย ริมรั้วสวนหลังบ้า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ภาพปรอดหน้านวล บินเข้าออกรัง เพื่อหาอาหารเลี้ยงลูกน้อยตลอดวัน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ร้างความประทับใจให้ผมอย่างมาก เพราะผมไม่นึกฝันว่า พวกมันจะมาสร้างรังวางไข่ในรั้วบ้านของเรา ธรรมชาตินำสิ่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ที่น่ามหัศจรรย์มามอบให้เราได้สัมผัส คงเกิดจากสภาพแวดล้อมที่เราได้สร้างไว้ในบ้าน เป็นที่ที่ปลอดภัยสำหรับพวกมันนั่นเอ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Canon 1000D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m.m.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9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/6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50:00Z</dcterms:created>
  <dc:creator>Brt Project</dc:creator>
  <dc:description/>
  <cp:keywords/>
  <dc:language>en-US</dc:language>
  <cp:lastModifiedBy>Brt Project</cp:lastModifiedBy>
  <dcterms:modified xsi:type="dcterms:W3CDTF">2010-06-15T10:50:00Z</dcterms:modified>
  <cp:revision>1</cp:revision>
  <dc:subject/>
  <dc:title> </dc:title>
</cp:coreProperties>
</file>