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VF9P9483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ัชนีแห่งป่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ณัฐพิชญ์ ศรีลีอรรณพ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อุทยานแห่งชาติแก่งกระจาน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พชรบุร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ผีเสื้อหางมังกรขาว ผีเสื้อชนิดนี้จะมีการปล่อยน้ำออกมาจากรูทวาร คล้ายกำลังฉี่ หลังจากมันดูดกินแร่ธาตุจากพื้นดินแล้ว ร่างกายมันจะเก็บเอาไว้แต่สารอาหาร ส่วนน้ำมันจะขับถ่ายออกมา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Canon 1000D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70-200 m.m.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8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/125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51:00Z</dcterms:created>
  <dc:creator>Brt Project</dc:creator>
  <dc:description/>
  <cp:keywords/>
  <dc:language>en-US</dc:language>
  <cp:lastModifiedBy>Brt Project</cp:lastModifiedBy>
  <dcterms:modified xsi:type="dcterms:W3CDTF">2010-06-15T10:51:00Z</dcterms:modified>
  <cp:revision>1</cp:revision>
  <dc:subject/>
  <dc:title>  ชื่อไฟล์ : VF9P9483</dc:title>
</cp:coreProperties>
</file>