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VF9P9670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ผีเสื้อหางพลิ้ว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Hansa Tangmanpoowadol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ุทยานแห่งชาติปางสืดา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ระแก้ว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ครั้งแรกที่ได้เห็นตัวเจ้าผีเสื้อตัวจิ๋วนี้ คิดไปว่า ส่วนหางที่ชอบดุกดิกเป็นหัวของมัน ประกอบกับจุดสีดำท้ายปีก ก็ชวนให้คิดถึงปลาหมึกตัว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ล็กๆ  แต่พอได้เพ่งดูใกล้ๆ ถึงได้รู้ว่า ที่จริงไม่ใช่หัว แต่คือ หางของมัน เป็นวิธีลวงศัตรูตามธรรมชาติที่น่าทึ่งของสรรพชีวิตบนโลก เป็นผีเสื้อที่ชอบหากินตามพื้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แฉะๆ ในภาพนี้ถ้าสังเกตให้ดี จะมีมดแดงตัวหนึ่งเข้ามาเกาะที่ก้นของมัน ซึ่งกำลังปล่อยหยดน้ำที่มันขับถ่ายออกมา ไม่รู้เจ้ามดต้องการชิมน้ำที่มันถ่ายออกมา หรือ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จับมันมาเป็นอาหารเช้าก็ไม่ทราบได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anon EOS1DsMk2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ลนส์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าโคร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.1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250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5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7:00Z</dcterms:created>
  <dc:creator>Brt Project</dc:creator>
  <dc:description/>
  <cp:keywords/>
  <dc:language>en-US</dc:language>
  <cp:lastModifiedBy>Brt Project</cp:lastModifiedBy>
  <dcterms:modified xsi:type="dcterms:W3CDTF">2010-06-08T10:17:00Z</dcterms:modified>
  <cp:revision>1</cp:revision>
  <dc:subject/>
  <dc:title>  ชื่อไฟล์ : VF9P9670</dc:title>
</cp:coreProperties>
</file>