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ไฟล์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หล่อเลี้ยงผืนป่า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-Bold;Arial Unicode MS"/>
          <w:sz w:val="32"/>
          <w:sz w:val="32"/>
          <w:szCs w:val="32"/>
        </w:rPr>
        <w:t>ระบบนิเวศ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หล่อเลี้ยงผืนป่า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ชื่อผู้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 ธนาธิป   นพนิชศตนันท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สถานที่ถ่าย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หน่วยเขาบันได เขตรักษาพันธุ์สัตว์ป่าห้วยขาแข้ง จ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อุทัยธานี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>ทัศนียภาพยามเช้าแห่งผืนป่าตะวันตก ระบบนิเวศที่เปรียบเสมือนอัญมณีอันล้ำค่าของประเทศไทย ในม่านหมอกความชุ่มชื้นแห่งขุนเขาที่หน่วยเขาบันได สารธารสำคัญอย่างห้วยขาแข้งที่ไม่เคยเหือดแห้งของป่าผืนนี้ยังคงทำหน้าที่เป็นเส้นเลือดใหญ่ให้กับผืนป่า ที่มีทั้งต้นไม้ใบหญ้า และสรรพสัตว์น้อยใหญ่นานาชนิดได้อาศัยแหล่งน้ำสำคัญสายนี้หล่อเลี้ยงชีวิต ระบบนิเวศที่สมบูรณ์อย่างนี้นับวันยิ่งเหลือน้อยลงทุกที ป่าห้วยขาแข้งผืนนี้คู่ควรแล้วแก่การเป็นมรดกโลก และควรค่าแก่การอนุรักษ์เป็นอย่างยิ่ง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ผมถ่ายภาพนี้ในช่วงสายวันหนึ่งของเดือนกุมภาพันธ์ เนื่องจากที่ได้มีโอกาสเข้าไปสัมผัสกับทัศนียภาพอันงดงามและอยู่ลึกเข้าไปในเขตรักษาพันธ์สัตว์ป่าห้วยขาแข้งเป็นครั้งแรก มันเป็นความประทับใจมากๆของผมที่ได้มีโอกาสมาสัมผัสกับธรรมชาติที่มีความอุดมสมบูรณ์อย่างมากเช่นนี้ ตัวผมเองยืนอยู่ท่ามกลางสายหมอกจางที่ยังคงปกคลุมไปทั่วบริเวณจนเห็นทิวเขาเบื้องหน้านั้นมีละอองหมอกปกคลุมไปทั่ว ก้มลงมองสายน้ำที่ไหลผ่านผืนป่าผมเห็นสันทรายน้อยใหญ่นั้นไม่เคยขาดสีเขียวของใบหญ้าเลย และผมก็คิดว่าน้อยคนนักที่จะมีโอกาสได้เห็นความงดงามเช่นนี้อย่างผม ผมจึงบันทึกภาพถ่ายนี้ไว้เผื่อว่าสักวันหนึ่งมันจะใช้แทนคำบอกเล่าทั้งหมดที่ผมได้พรรณนาออกมา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กล้อ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Canon EOS </w:t>
      </w:r>
      <w:r>
        <w:rPr>
          <w:rFonts w:eastAsia="BrowalliaNew;Arial Unicode MS" w:cs="Angsana New" w:ascii="Angsana New" w:hAnsi="Angsana New"/>
          <w:sz w:val="32"/>
          <w:szCs w:val="32"/>
        </w:rPr>
        <w:t>5</w:t>
      </w:r>
      <w:r>
        <w:rPr>
          <w:rFonts w:eastAsia="BrowalliaNew;Arial Unicode MS" w:cs="Angsana New" w:ascii="Angsana New" w:hAnsi="Angsana New"/>
          <w:sz w:val="32"/>
          <w:szCs w:val="32"/>
        </w:rPr>
        <w:t>0D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เลนส์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Sigma </w:t>
      </w:r>
      <w:r>
        <w:rPr>
          <w:rFonts w:eastAsia="BrowalliaNew;Arial Unicode MS" w:cs="Angsana New" w:ascii="Angsana New" w:hAnsi="Angsana New"/>
          <w:sz w:val="32"/>
          <w:szCs w:val="32"/>
        </w:rPr>
        <w:t>50-500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f4-6.3</w:t>
      </w:r>
    </w:p>
    <w:p>
      <w:pPr>
        <w:pStyle w:val="Normal"/>
        <w:autoSpaceDE w:val="false"/>
        <w:ind w:left="216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ปีดชัตเตอร์ </w:t>
      </w:r>
      <w:r>
        <w:rPr>
          <w:rFonts w:eastAsia="BrowalliaNew;Arial Unicode MS" w:cs="Angsana New" w:ascii="Angsana New" w:hAnsi="Angsana New"/>
          <w:sz w:val="32"/>
          <w:szCs w:val="32"/>
        </w:rPr>
        <w:t>1/200 s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รูรับ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f/11 </w:t>
      </w:r>
    </w:p>
    <w:p>
      <w:pPr>
        <w:pStyle w:val="Normal"/>
        <w:autoSpaceDE w:val="false"/>
        <w:ind w:left="21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่าความไวแสง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ISO 100 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ช่วงของเลนส์ที่ใช้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84</w:t>
      </w:r>
      <w:r>
        <w:rPr>
          <w:rFonts w:ascii="Angsana New" w:hAnsi="Angsana New" w:eastAsia="BrowalliaNew;Arial Unicode MS"/>
          <w:sz w:val="32"/>
          <w:sz w:val="32"/>
          <w:szCs w:val="32"/>
        </w:rPr>
        <w:t>มิลลิเมตร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32:00Z</dcterms:created>
  <dc:creator>user</dc:creator>
  <dc:description/>
  <cp:keywords/>
  <dc:language>en-US</dc:language>
  <cp:lastModifiedBy>Brt Project</cp:lastModifiedBy>
  <dcterms:modified xsi:type="dcterms:W3CDTF">2010-05-24T08:51:00Z</dcterms:modified>
  <cp:revision>69</cp:revision>
  <dc:subject/>
  <dc:title>ชื่อไฟล์ :</dc:title>
</cp:coreProperties>
</file>