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้องกันตัว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1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สัตว์ 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แสดงท่วงท่า และหรือพฤติกรรมของสัตว์ที่น่าประทับใจ ทรงคุณค่าทางวิชาการ หรือที่หาดูได้ยาก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้องกันตัว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ถ้ำฤาษี อุทยานแห่งชาติดอยสุเทพ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 xml:space="preserve">ปุย </w:t>
      </w:r>
      <w:r>
        <w:rPr>
          <w:color w:val="000000"/>
          <w:sz w:val="32"/>
          <w:sz w:val="32"/>
          <w:szCs w:val="32"/>
        </w:rPr>
        <w:t>จังหวัดเชียงใหม่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i/>
          <w:iCs/>
        </w:rPr>
        <w:t xml:space="preserve">Brachytarsophrys carinensis 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อึ่งกรายข้างแถบ กำลังแสดงพฤติกรรมการป้องกันตัว โดยกระโดดคล้ายงับ และอ้าปากปล่อยเสียงร้องแหลมยาวหลายวินาที รูปนี้บังเอิญถ่ายได้ขณะที่อึ่งกรายตัวนี้กำลังกระโดดเพื่อจะงับกล้อง 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Fujifilm FinePix s5500 </w:t>
      </w:r>
      <w:r>
        <w:rPr>
          <w:color w:val="000000"/>
          <w:sz w:val="32"/>
          <w:sz w:val="32"/>
          <w:szCs w:val="32"/>
        </w:rPr>
        <w:t xml:space="preserve">ใช้แฟลตจากกล้อง  ความยาวโฟกัส </w:t>
      </w:r>
      <w:r>
        <w:rPr>
          <w:color w:val="000000"/>
          <w:sz w:val="32"/>
          <w:szCs w:val="32"/>
        </w:rPr>
        <w:t>10.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ม</w:t>
      </w:r>
      <w:r>
        <w:rPr>
          <w:color w:val="000000"/>
          <w:sz w:val="32"/>
          <w:szCs w:val="32"/>
        </w:rPr>
        <w:t>. F/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 xml:space="preserve"> speed 1/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000 </w:t>
      </w:r>
      <w:r>
        <w:rPr>
          <w:color w:val="000000"/>
          <w:sz w:val="32"/>
          <w:sz w:val="32"/>
          <w:szCs w:val="32"/>
        </w:rPr>
        <w:t xml:space="preserve">วินาที 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1/5</w:t>
      </w:r>
      <w:r>
        <w:rPr>
          <w:color w:val="000000"/>
          <w:sz w:val="32"/>
          <w:szCs w:val="32"/>
        </w:rPr>
        <w:t>/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44:00Z</dcterms:created>
  <dc:creator>Personal</dc:creator>
  <dc:description/>
  <cp:keywords/>
  <dc:language>en-US</dc:language>
  <cp:lastModifiedBy>Brt Project</cp:lastModifiedBy>
  <dcterms:modified xsi:type="dcterms:W3CDTF">2010-05-24T09:29:00Z</dcterms:modified>
  <cp:revision>3</cp:revision>
  <dc:subject/>
  <dc:title> </dc:title>
</cp:coreProperties>
</file>