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ไฟล์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ปูก้ามดาบ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สัตว์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ภาพ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ปูก้ามดาบ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ผู้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นา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นนิวัต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ตรตรงสัต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โทรศัพท์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086-3663638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ถานที่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ป่าชายเล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ำเภอแหลมฟ้าผ่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สมุทรปราการ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ปูก้ามดาบสัตว์ตัวเล็กๆที่อาศัยอยู่ตามช่องรูชายเล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ลักษณะสีสันสวยงา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มีเอกลักษณ์ก้ามปูนั้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มีเพียงข้างเดียวไม่เหมือนปูทั้วๆไป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ฤติกรรมว่องไวและยากที่จะเข้าใกล้ได้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รงคุณค่าต่อการอิงอาศัยของระบบนิเวศแห่งป่าชายเลน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b/>
          <w:bCs/>
          <w:sz w:val="32"/>
          <w:szCs w:val="32"/>
        </w:rPr>
        <w:t xml:space="preserve">: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lens 80-200 mm. shutter 1/500   f-stop5.6 iso200 </w:t>
      </w:r>
      <w:r>
        <w:rPr>
          <w:sz w:val="32"/>
          <w:sz w:val="32"/>
          <w:szCs w:val="32"/>
        </w:rPr>
        <w:t>ช่วงของเลนส์ที่ใช้</w:t>
      </w:r>
      <w:r>
        <w:rPr>
          <w:sz w:val="32"/>
          <w:szCs w:val="32"/>
        </w:rPr>
        <w:t>2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ม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31:00Z</dcterms:created>
  <dc:creator>User</dc:creator>
  <dc:description/>
  <cp:keywords/>
  <dc:language>en-US</dc:language>
  <cp:lastModifiedBy>Brt Project</cp:lastModifiedBy>
  <dcterms:modified xsi:type="dcterms:W3CDTF">2010-06-11T05:00:00Z</dcterms:modified>
  <cp:revision>3</cp:revision>
  <dc:subject/>
  <dc:title>ชื่อไฟล์:ประเภท สัตว์</dc:title>
</cp:coreProperties>
</file>