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ชื่อไฟล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าดเจ้าพ่อ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ระเภทการประก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พสัตว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ชื่อ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าดเจ้าพ่อ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ชื่อผู้ถ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สิทธิโชค เปี่ยมทองค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ที่อยู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610/15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ู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นนพหลโยธ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ขวงคลองถนน เขตสายไหม กรุงเทพฯ </w:t>
            </w:r>
            <w:r>
              <w:rPr>
                <w:rFonts w:cs="Angsana New" w:ascii="Angsana New" w:hAnsi="Angsana New"/>
                <w:sz w:val="32"/>
                <w:szCs w:val="32"/>
              </w:rPr>
              <w:t>1022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sz w:val="32"/>
                <w:szCs w:val="32"/>
              </w:rPr>
              <w:t>: 087-405-636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E-mail </w:t>
            </w:r>
            <w:r>
              <w:rPr>
                <w:rFonts w:cs="Angsana New" w:ascii="Angsana New" w:hAnsi="Angsana New"/>
                <w:sz w:val="32"/>
                <w:szCs w:val="32"/>
              </w:rPr>
              <w:t>: tongkamgallery@hotmail.c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ถานที่ถ่าย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ะพานใหม่ แขวงคลองถนน เขตสายไหม กรุงเทพฯ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ำอธิบายรายละเอียด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างคก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ึ่งในสัตว์ที่หลายคนขยะแขยง หากแต่ทุกสิ่งที่ธรรมชาติได้สร้างขึ้นนั้นล้วนแล้วแต่แฝงไว้ด้วยความงดงามทั้งสิ้น ผิวหนังตะปุ่มตะป่ำมีหนามแหลมดูคล้ายนักรบที่อยู่ในชุดเกราะ เปรียบได้กับล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Graphic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ไม่มีวันตกยุคอีกทั้งมาดนุ่มๆ นิ่งๆ แต่สีหน้าและแววตากลับถมึงตึง ชวนให้นึกถึงมาดของนักเลงโตที่อยู่ในบทภาพยนต์ประเภทบู้ล้างผลาน แต่แท้ที่จริงแล้ว เขาผู้นี้ก็คือส่วนหนึ่งของความหลากหลายทางชีวภาพ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ายละเอียดเกี่ยวกับกล้อ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ล้อง </w:t>
            </w:r>
            <w:r>
              <w:rPr>
                <w:rFonts w:cs="Angsana New" w:ascii="Angsana New" w:hAnsi="Angsana New"/>
                <w:sz w:val="32"/>
                <w:szCs w:val="32"/>
              </w:rPr>
              <w:t>RICOH GR II</w:t>
            </w:r>
          </w:p>
          <w:p>
            <w:pPr>
              <w:pStyle w:val="Normal"/>
              <w:autoSpaceDE w:val="false"/>
              <w:ind w:left="234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ลนส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RICOH GR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หมด </w:t>
            </w:r>
            <w:r>
              <w:rPr>
                <w:rFonts w:cs="Angsana New" w:ascii="Angsana New" w:hAnsi="Angsana New"/>
                <w:sz w:val="32"/>
                <w:szCs w:val="32"/>
              </w:rPr>
              <w:t>MARCO</w:t>
            </w:r>
          </w:p>
          <w:p>
            <w:pPr>
              <w:pStyle w:val="Normal"/>
              <w:autoSpaceDE w:val="false"/>
              <w:ind w:left="234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ปีดชัตเตอร์ </w:t>
            </w:r>
            <w:r>
              <w:rPr>
                <w:rFonts w:cs="Angsana New" w:ascii="Angsana New" w:hAnsi="Angsana New"/>
                <w:sz w:val="32"/>
                <w:szCs w:val="32"/>
              </w:rPr>
              <w:t>1.0 sec</w:t>
            </w:r>
          </w:p>
          <w:p>
            <w:pPr>
              <w:pStyle w:val="Normal"/>
              <w:autoSpaceDE w:val="false"/>
              <w:ind w:left="234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ูรับแสง </w:t>
            </w:r>
            <w:r>
              <w:rPr>
                <w:rFonts w:cs="Angsana New" w:ascii="Angsana New" w:hAnsi="Angsana New"/>
                <w:sz w:val="32"/>
                <w:szCs w:val="32"/>
              </w:rPr>
              <w:t>2.4</w:t>
            </w:r>
          </w:p>
          <w:p>
            <w:pPr>
              <w:pStyle w:val="Normal"/>
              <w:autoSpaceDE w:val="false"/>
              <w:ind w:left="234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ไวแสง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ind w:left="23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่วงของเลนส์ </w:t>
            </w:r>
            <w:r>
              <w:rPr>
                <w:rFonts w:cs="Angsana New" w:ascii="Angsana New" w:hAnsi="Angsana New"/>
                <w:sz w:val="32"/>
                <w:szCs w:val="32"/>
              </w:rPr>
              <w:t>28 mm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28:00Z</dcterms:created>
  <dc:creator>warin.not</dc:creator>
  <dc:description/>
  <cp:keywords/>
  <dc:language>en-US</dc:language>
  <cp:lastModifiedBy>warin.not</cp:lastModifiedBy>
  <dcterms:modified xsi:type="dcterms:W3CDTF">2010-06-18T10:33:00Z</dcterms:modified>
  <cp:revision>1</cp:revision>
  <dc:subject/>
  <dc:title>ชื่อไฟล์ : มาดเจ้าพ่อ</dc:title>
</cp:coreProperties>
</file>