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ไม่รอด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rFonts w:ascii="Tahoma" w:hAnsi="Tahoma" w:cs="Tahoma"/>
                <w:color w:val="333333"/>
                <w:sz w:val="16"/>
                <w:sz w:val="16"/>
                <w:szCs w:val="16"/>
              </w:rPr>
              <w:t>สัตว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: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ดิ้นรน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วรชาติ โตแก้ว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อุทยานแห่งชาติภูผาเทิบ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ตำบล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อำเภอ จังหวัด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มุกดาหาร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ผีเสื้อที่หลงติดกับดักซึ่งเป็นต่อมเหนียวบนต้นพืชกินแมลงที่ชื่อ หญ้าน้ำค้า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(</w:t>
            </w:r>
            <w:r>
              <w:rPr>
                <w:rFonts w:eastAsia="Times New Roman" w:cs="Angsana New" w:ascii="Angsana New" w:hAnsi="Angsana New"/>
                <w:i/>
                <w:iCs/>
                <w:color w:val="333333"/>
                <w:sz w:val="32"/>
                <w:szCs w:val="32"/>
              </w:rPr>
              <w:t>Drocera indica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 L.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เป็นไปตามวัฏจักรของห่วงโช่อาหารของระบบนิเวศ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กล้อง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Pentax *ist DS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Pentax FA 100 f 2.8 macro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ปีดชัตเตอร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1/30 s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ูรับแสง 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f/5.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iso 200 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3:10:00Z</dcterms:created>
  <dc:creator>Deluxe Edition</dc:creator>
  <dc:description/>
  <cp:keywords/>
  <dc:language>en-US</dc:language>
  <cp:lastModifiedBy>Deluxe Edition</cp:lastModifiedBy>
  <dcterms:modified xsi:type="dcterms:W3CDTF">2010-05-27T03:15:00Z</dcterms:modified>
  <cp:revision>5</cp:revision>
  <dc:subject/>
  <dc:title/>
</cp:coreProperties>
</file>