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้ายบ้า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้ายบ้า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สิทธิโชค เปี่ยมทองค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ี่อย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610/15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ขวงคลองถนน เขตสายไหม กรุงเทพฯ </w:t>
            </w:r>
            <w:r>
              <w:rPr>
                <w:rFonts w:cs="Angsana New" w:ascii="Angsana New" w:hAnsi="Angsana New"/>
                <w:sz w:val="32"/>
                <w:szCs w:val="32"/>
              </w:rPr>
              <w:t>10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sz w:val="32"/>
                <w:szCs w:val="32"/>
              </w:rPr>
              <w:t>: 087-405-636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E-mail </w:t>
            </w:r>
            <w:r>
              <w:rPr>
                <w:rFonts w:cs="Angsana New" w:ascii="Angsana New" w:hAnsi="Angsana New"/>
                <w:sz w:val="32"/>
                <w:szCs w:val="32"/>
              </w:rPr>
              <w:t>: tongkamgallery@hotmail.c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ถานที่ถ่าย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อย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ขวงคลองถนน เขตสายไหม กรุงเทพฯ </w:t>
            </w:r>
            <w:r>
              <w:rPr>
                <w:rFonts w:cs="Angsana New" w:ascii="Angsana New" w:hAnsi="Angsana New"/>
                <w:sz w:val="32"/>
                <w:szCs w:val="32"/>
              </w:rPr>
              <w:t>10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ด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ึ่งในสัตว์ที่มีสัญชาตญาณพิเศษในการรับรู้ล่วงหน้าถึงความเปลี่ยนแปลงทางธรรมชาติที่จะเกิดขึ้นในระยะเวลาอันสั้น ฉะนั้นเมื่อใกล้จะมีฝนใหญ่ ฝูงมดจะอพยพโดยการขนเอาไข่ออกจากรังที่อยู่ในที่ต่ำมากองไว้ แล้วรีบทยอยขนต่อไปยังรังใหม่ที่อยู่พ้นน้ำอย่างรวดเร็ว นับเป็นสัญชาตญาณที่น่าทึ่งมา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RICOH GR II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ICOH G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MARCO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>1/30 sec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7.5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ไว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ind w:left="23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วงของ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>28 mm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PSL-Text" w:hAnsi="PSL-Text" w:cs="PSL-Text"/>
          <w:sz w:val="32"/>
          <w:szCs w:val="32"/>
        </w:rPr>
      </w:pPr>
      <w:r>
        <w:rPr>
          <w:rFonts w:cs="PSL-Text" w:ascii="PSL-Text" w:hAnsi="PSL-Text"/>
          <w:sz w:val="32"/>
          <w:szCs w:val="32"/>
        </w:rPr>
      </w:r>
    </w:p>
    <w:p>
      <w:pPr>
        <w:pStyle w:val="Normal"/>
        <w:autoSpaceDE w:val="false"/>
        <w:rPr>
          <w:rFonts w:ascii="PSL-Text" w:hAnsi="PSL-Text" w:cs="PSL-Text"/>
          <w:sz w:val="32"/>
          <w:szCs w:val="32"/>
        </w:rPr>
      </w:pPr>
      <w:r>
        <w:rPr>
          <w:rFonts w:cs="PSL-Text" w:ascii="PSL-Text" w:hAnsi="PSL-Text"/>
          <w:sz w:val="32"/>
          <w:szCs w:val="32"/>
        </w:rPr>
      </w:r>
    </w:p>
    <w:p>
      <w:pPr>
        <w:pStyle w:val="Normal"/>
        <w:rPr>
          <w:rFonts w:ascii="PSL-Text" w:hAnsi="PSL-Text" w:cs="PSL-Text"/>
          <w:sz w:val="32"/>
          <w:szCs w:val="32"/>
        </w:rPr>
      </w:pPr>
      <w:r>
        <w:rPr>
          <w:rFonts w:cs="PSL-Text" w:ascii="PSL-Text" w:hAnsi="PSL-Tex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PSL-Tex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4:00Z</dcterms:created>
  <dc:creator>warin.not</dc:creator>
  <dc:description/>
  <cp:keywords/>
  <dc:language>en-US</dc:language>
  <cp:lastModifiedBy>warin.not</cp:lastModifiedBy>
  <dcterms:modified xsi:type="dcterms:W3CDTF">2010-06-18T10:28:00Z</dcterms:modified>
  <cp:revision>1</cp:revision>
  <dc:subject/>
  <dc:title>ชื่อไฟล์ : ย้ายบ้าน</dc:title>
</cp:coreProperties>
</file>