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ไฟล์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อดทน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พื่อลูก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-Bold;Arial Unicode MS"/>
          <w:sz w:val="32"/>
          <w:sz w:val="32"/>
          <w:szCs w:val="32"/>
        </w:rPr>
        <w:t>สัตว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อดทน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พื่อลูก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ผู้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 ธนาธิป   นพนิชศตนันท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สถานที่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หมู่บ้านเขานางต่วม ต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วังบ่อ อ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หนองบัว จ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ครสวรรค์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ภาพถ่ายนกกระแตผีเล็ก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eastAsia="BrowalliaNew;Arial Unicode MS" w:cs="Angsana New" w:ascii="Angsana New" w:hAnsi="Angsana New"/>
          <w:sz w:val="32"/>
          <w:szCs w:val="32"/>
        </w:rPr>
        <w:t>Eurasian Thick-knee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BrowalliaNew;Arial Unicode MS"/>
          <w:sz w:val="32"/>
          <w:sz w:val="32"/>
          <w:szCs w:val="32"/>
        </w:rPr>
        <w:t>ซึ่งเป็นนกที่ค่อนข้างหาดูได้ยากเพราะปกติแล้วนั้นเป็นนกที่ออกหากินบริเวณทุ่งโล่งและแห้งแล้งในเวลากลางคืน อีกทั้งจำนวนประชากรก็มีไม่มาก ในภาพนี้มันกำลังฟักไข่ที่อยู่ในรังของมันซึ่งทำแบบง่ายๆบนพื้นดิน สังเกตได้ว่าจะมองเห็นไข่ของมันที่อก และไข่ก็มีลายกลมกลืนกับพื้นดิน ที่ไข่ของมันมีลักษณะแบบนี้ก็เพื่อต้องการพรางตา เป็นความปลอดภัยตามที่ธรรมชาติได้สร้างขึ้นมา มันจะสร้างรังบริเวณใต้ร่มไม้เพื่ออาศัยร่มไม้ช่วยในการควบคุมอุณหภูมิกับความชื้นของรังและไข่ของมัน มันจะเลือกทำเลโดยให้รังของมันได้รับแดดในเวลาเช้าเพื่อไล่ความชื้นในค่ำคืนที่ผ่านมา ส่วนเวลากลางวันมันจะอาศัยร่มไม้ป้องกันแสงแดดที่ร้อนเกินและรับแสงรำไรในเวลาเย็น ในเวลากลางคืนมันจะออกไปหากินบริเวณใกล้ๆกับรังโดยที่ไม่มาฟักไข่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>ในภาพเป็นช่วงเวลาเย็นที่รังของมันต้องรับแสงรำไรมันจึงกกไข่โดยหันหลังให้แสงแดดที่ร้อนระอุมากสำหรับนกกลางคืนอย่างมัน สังเกตได้จากการที่มันต้องอ้าปากเพื่อช่วยในการหายใจ อีกทั้งที่ปากของมันก็มีน้ำลายเหนียวๆไหลออกมา นั่นเป็นสัญญาณบ่งบอกถึงความร้อนที่มันต้องแบกรับด้วยความอดทนเพื่อควบคุมอุณหภูมิของไข่ไม่ให้ร้อนเกินถึงกับไข่สุกจนไม่มีโอกาสได้ฟักเป็นตัวออกมา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ผมถ่ายภาพแบบนี้โดยต้องการมุมกล้องที่เห็นรายละเอียดของกิจกรรมการฟักไข่ทั้งหมด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และมันก็เป็นมุมที่ค่อนข้างย้อนแสง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eastAsia="BrowalliaNew;Arial Unicode MS" w:cs="Angsana New" w:ascii="Angsana New" w:hAnsi="Angsana New"/>
          <w:sz w:val="32"/>
          <w:szCs w:val="32"/>
        </w:rPr>
        <w:t>Rim Light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่งผลให้ภาพนี้ได้อุณหภูมิแสงที่มีอารมณ์ความรู้สึกร้อนแรง ซึ่งก็สัมพันธ์กันกับปฏิกิริย</w:t>
      </w:r>
      <w:r>
        <w:rPr>
          <w:rFonts w:ascii="Angsana New" w:hAnsi="Angsana New" w:eastAsia="BrowalliaNew;Arial Unicode MS"/>
          <w:sz w:val="32"/>
          <w:sz w:val="32"/>
          <w:szCs w:val="32"/>
        </w:rPr>
        <w:t>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ของตัวนกที่แสดงอาการร้อนออกมาอย่างเห็นได้ชัด ส่งผลให้องค์ประกอบโดยรวมของภาพนี้ได้แสดงถึงอารมณ์และความรู้สึกไปในทิศทางเดียวกันอย่างสมบูรณ์แบบ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กล้อง </w:t>
      </w:r>
      <w:r>
        <w:rPr>
          <w:rFonts w:eastAsia="BrowalliaNew;Arial Unicode MS" w:cs="Angsana New" w:ascii="Angsana New" w:hAnsi="Angsana New"/>
          <w:sz w:val="32"/>
          <w:szCs w:val="32"/>
        </w:rPr>
        <w:t>Canon EOS 50D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ลนส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Sigma </w:t>
      </w:r>
      <w:r>
        <w:rPr>
          <w:rFonts w:eastAsia="BrowalliaNew;Arial Unicode MS" w:cs="Angsana New" w:ascii="Angsana New" w:hAnsi="Angsana New"/>
          <w:sz w:val="32"/>
          <w:szCs w:val="32"/>
        </w:rPr>
        <w:t>50</w:t>
      </w:r>
      <w:r>
        <w:rPr>
          <w:rFonts w:eastAsia="BrowalliaNew;Arial Unicode MS" w:cs="Angsana New" w:ascii="Angsana New" w:hAnsi="Angsana New"/>
          <w:sz w:val="32"/>
          <w:szCs w:val="32"/>
        </w:rPr>
        <w:t>-500 f4-6.3</w:t>
      </w:r>
    </w:p>
    <w:p>
      <w:pPr>
        <w:pStyle w:val="Normal"/>
        <w:autoSpaceDE w:val="false"/>
        <w:ind w:left="216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ปีดชัตเตอร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/800 s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รูรับ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f/8 </w:t>
      </w:r>
    </w:p>
    <w:p>
      <w:pPr>
        <w:pStyle w:val="Normal"/>
        <w:autoSpaceDE w:val="false"/>
        <w:ind w:left="21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่าความไว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ISO 400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ช่วงของเลนส์ที่ใช้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363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ิลลิเมตร</w:t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32:00Z</dcterms:created>
  <dc:creator>user</dc:creator>
  <dc:description/>
  <cp:keywords/>
  <dc:language>en-US</dc:language>
  <cp:lastModifiedBy>Brt Project</cp:lastModifiedBy>
  <dcterms:modified xsi:type="dcterms:W3CDTF">2010-05-24T08:53:00Z</dcterms:modified>
  <cp:revision>55</cp:revision>
  <dc:subject/>
  <dc:title>ชื่อไฟล์ :</dc:title>
</cp:coreProperties>
</file>