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tbl>
      <w:tblPr>
        <w:tblW w:w="75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</w:tblGrid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ื่อไฟล์ </w:t>
            </w:r>
            <w:r>
              <w:rPr>
                <w:rFonts w:cs="Angsana New" w:ascii="Angsana New" w:hAnsi="Angsana New"/>
                <w:sz w:val="32"/>
                <w:szCs w:val="32"/>
              </w:rPr>
              <w:t>: An_158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งหวะร่อน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ื่อผู้ถ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ชนกานต์ นิพพิทา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ถานที่ถ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ะบัวหน้าบ้าน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ละเอียด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ึ้งเป็นสัตว์ที่มีประโยชน์มากในธรรมชาติ เพราะแมลงตอมดอกไม้เพื่อหากิน ในขณะที่บินไปมาก็สมารถช่วยผสมเกสรดอกไม้ได้อีกทางนึง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ละเอียดกล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ฟูจิ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5Pro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ลนส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อฟ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ปี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อเอสโอ </w:t>
            </w:r>
            <w:r>
              <w:rPr>
                <w:rFonts w:cs="Angsana New" w:ascii="Angsana New" w:hAnsi="Angsana New"/>
                <w:sz w:val="32"/>
                <w:szCs w:val="32"/>
              </w:rPr>
              <w:t>800</w:t>
            </w:r>
          </w:p>
        </w:tc>
      </w:tr>
    </w:tbl>
    <w:p>
      <w:pPr>
        <w:pStyle w:val="Normal"/>
        <w:spacing w:lineRule="auto" w:line="240" w:before="0" w:after="0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spacing w:before="0" w:after="200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sectPr>
      <w:type w:val="nextPage"/>
      <w:pgSz w:w="12240" w:h="15840"/>
      <w:pgMar w:left="2070" w:right="25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54:00Z</dcterms:created>
  <dc:creator>nattanan bua-iam</dc:creator>
  <dc:description/>
  <cp:keywords/>
  <dc:language>en-US</dc:language>
  <cp:lastModifiedBy>nattanan bua-iam</cp:lastModifiedBy>
  <dcterms:modified xsi:type="dcterms:W3CDTF">2020-01-10T09:55:00Z</dcterms:modified>
  <cp:revision>1</cp:revision>
  <dc:subject/>
  <dc:title/>
</cp:coreProperties>
</file>