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cs="Angsana New" w:ascii="Angsana New" w:hAnsi="Angsana New"/>
                <w:sz w:val="32"/>
                <w:szCs w:val="32"/>
              </w:rPr>
              <w:t>: An_159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ลองกำลัง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นกานต์ นิพพิทา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ทยานแห่งชาติหมู่เกาะชุมพร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ละเอียด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ูก้ามดาบ พบในบริเวณป่าชายเลน มีความสำคัญต่อระบบนิเวศชายฝั่งและท้องทะเล เพราะปูเป็นสัตว์ที่เก็บสารอินทรีย์ขนาดเล็กบนทรายกินเป็นอาหาร ปูมีก้ามขนาดใหญ่เพื่อใช้โบกพัดแสดงความเป็นเจ้าของอาณาเขต ปูก้ามดาบจะหากินไม่ไกลรูของมัน เมื่อมีปูตัวอื่นเข้ามาในอาณาเขตจึงมีการอวดก้ามเพื่อประลองกำลังกัน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ละเอียดกล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ฟูจ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5Pro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-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อฟ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ปี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/9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อเอสโอ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10" w:right="17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55:00Z</dcterms:created>
  <dc:creator>nattanan bua-iam</dc:creator>
  <dc:description/>
  <cp:keywords/>
  <dc:language>en-US</dc:language>
  <cp:lastModifiedBy>nattanan bua-iam</cp:lastModifiedBy>
  <dcterms:modified xsi:type="dcterms:W3CDTF">2020-01-10T09:56:00Z</dcterms:modified>
  <cp:revision>1</cp:revision>
  <dc:subject/>
  <dc:title/>
</cp:coreProperties>
</file>