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72"/>
        <w:gridCol w:w="1767"/>
        <w:gridCol w:w="1768"/>
        <w:gridCol w:w="2209"/>
        <w:gridCol w:w="1223"/>
        <w:gridCol w:w="2942"/>
        <w:gridCol w:w="2019"/>
      </w:tblGrid>
      <w:tr>
        <w:trPr/>
        <w:tc>
          <w:tcPr>
            <w:tcW w:w="17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9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61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ท ๑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๑</w:t>
            </w:r>
          </w:p>
        </w:tc>
        <w:tc>
          <w:tcPr>
            <w:tcW w:w="39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๑๑ หนูน้อยนักอ่าน ๓</w:t>
            </w:r>
          </w:p>
        </w:tc>
        <w:tc>
          <w:tcPr>
            <w:tcW w:w="61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๒๘ เซโยเป็นหวัด</w:t>
            </w:r>
          </w:p>
        </w:tc>
      </w:tr>
      <w:tr>
        <w:trPr>
          <w:trHeight w:val="8305" w:hRule="atLeast"/>
        </w:trPr>
        <w:tc>
          <w:tcPr>
            <w:tcW w:w="677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3279" w:leader="none"/>
              </w:tabs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29540</wp:posOffset>
                      </wp:positionV>
                      <wp:extent cx="3905250" cy="30410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3040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35pt;margin-top:10.2pt;width:307.45pt;height:239.4pt;mso-wrap-style:none;v-text-anchor:middle">
                      <v:fill o:detectmouseclick="t" type="solid" color2="black"/>
                      <v:stroke color="#17365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04775</wp:posOffset>
                  </wp:positionV>
                  <wp:extent cx="3426460" cy="2780665"/>
                  <wp:effectExtent l="0" t="0" r="0" b="0"/>
                  <wp:wrapSquare wrapText="bothSides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0</wp:posOffset>
                      </wp:positionV>
                      <wp:extent cx="3950335" cy="10864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Material Type: Virtual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ctivity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5" w:type="dxa"/>
                                        <w:gridSpan w:val="2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กิจกรร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4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Material Type: Virtual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tivi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กิจกรร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3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5443"/>
            </w:tblGrid>
            <w:tr>
              <w:trPr/>
              <w:tc>
                <w:tcPr>
                  <w:tcW w:w="7848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สาระที่ ๑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การอ่าน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มาตรฐาน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ท ๑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๑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ใช้กระบวนการอ่านสร้างความรู้และความคิด เพื่อนำไปใช้ตัดสินใจ แก้ปัญหาในการดำเนินชีวิตและมีนิสัยรักการอ่าน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๓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อ่านข้อเขียนเชิงอธิบายและปฏิบัติตามคำสั่งหรือข้อแนะนำ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จุดประสงค์การเรียนรู้ 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อ่านคำแนะนำและปฏิบัติตาม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คำ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แนะนำ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ที่อ่านได้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แนะนำบทเรียน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 xml:space="preserve">(Help)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714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อ้างอิง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714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ผู้จัดทำ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ind w:left="714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115945</wp:posOffset>
                      </wp:positionV>
                      <wp:extent cx="4539615" cy="1943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9615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22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370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ขนาดหน้าจอ ๑๐๐๐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x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 xml:space="preserve">๖๐๐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พื้นหลัง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BG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ถ่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P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กราฟิ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CG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เคลื่อนไหว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วีดิโ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สียงบรรย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สียงเพลงประกอ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S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de-D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ข้อควา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นื้อห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T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4"/>
                                            <w:szCs w:val="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อกสารประกอ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DF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45pt;height:153pt;mso-wrap-distance-left:9.05pt;mso-wrap-distance-right:9.05pt;mso-wrap-distance-top:0pt;mso-wrap-distance-bottom:0pt;margin-top:245.35pt;mso-position-vertical-relative:text;margin-left: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2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ขนาดหน้าจอ ๑๐๐๐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๖๐๐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พื้นหลั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ถ่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PG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กราฟิ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C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เคลื่อนไห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AN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วีดิโ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DO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สียงบรรย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สียงเพลงประก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SD)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ข้อควา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นื้อ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TE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4"/>
                                      <w:szCs w:val="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อกสารประก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DF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Text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และภาพ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สีย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น้า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default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4195" cy="236982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793" t="14443" r="33699" b="38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นำเสนอโดยมีเซโยอยู่ในสภาพที่เป็นหวัด คาดปาก และมีเสียงจาม ประกอบ กดที่หัวข้อได้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br/>
              <w:t>**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ภาพตอนเซโยกำลังทะลุมิติ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ให้เพิ่มภาพฝนลงไปด้วย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***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สียงบรรยาย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>ขึ้นต้นด้วยเสียงจาม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>ฮ้าดดดด เช้ยยยย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>เซโยหลงทางมาโลกปัจจุบันผ่านถ้ำทะลุมิติในป่า  และเมื่อกลับไป เซโยก็เป็นหวัด เนื่องจากเซโยเดินตากฝน และ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>ได้รับ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 xml:space="preserve">หวัดจากโลกปัจจุบัน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val="en-GB"/>
              </w:rPr>
              <w:t>เพื่อนๆ จึงพาเซโยไปพบคุณหมอ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น้าถัดมา เป็นภาพ เซโยนอนอยู่บนเตียง มีหมอยืนตรวจอยู่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224155</wp:posOffset>
                      </wp:positionV>
                      <wp:extent cx="2647950" cy="11620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หมอ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เซโ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91.5pt;mso-wrap-distance-left:9.05pt;mso-wrap-distance-right:9.05pt;mso-wrap-distance-top:0pt;mso-wrap-distance-bottom:0pt;margin-top:17.65pt;mso-position-vertical-relative:text;margin-left:115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หมอ</w:t>
                            </w: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เซโ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5400</wp:posOffset>
                      </wp:positionV>
                      <wp:extent cx="838200" cy="8001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ภาพ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เด็กคาดจมูก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63pt;mso-wrap-distance-left:9.05pt;mso-wrap-distance-right:9.05pt;mso-wrap-distance-top:0pt;mso-wrap-distance-bottom:0pt;margin-top:2pt;mso-position-vertical-relative:text;margin-left:23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ภาพ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เด็กคาดจมูก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สียงคุณหมอ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ซโยเป็นหวัดแล้วนะ ถ้าอยากหายจากหวัดเร็วๆ เซโยต้องปฏิบัติตามที่หมอแนะนำนะครั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196215</wp:posOffset>
                      </wp:positionV>
                      <wp:extent cx="1971675" cy="12382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2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05pt;margin-top:15.45pt;width:155.2pt;height:9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หน้าที่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272415</wp:posOffset>
                      </wp:positionV>
                      <wp:extent cx="1028700" cy="10001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000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357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เมื่อเป็นหวัด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ปฏิบัติตัวอย่างไร</w:t>
                                  </w:r>
                                  <w:r>
                                    <w:rPr/>
                                    <w:t>9y;xxxxxxxxxxxx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78.75pt;mso-wrap-distance-left:9.05pt;mso-wrap-distance-right:9.05pt;mso-wrap-distance-top:0pt;mso-wrap-distance-bottom:0pt;margin-top:21.45pt;mso-position-vertical-relative:text;margin-left:1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357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เมื่อเป็นหวัด</w:t>
                            </w: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ปฏิบัติตัวอย่างไร</w:t>
                            </w:r>
                            <w:r>
                              <w:rPr/>
                              <w:t>9y;xxxxxxxxxxx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266065</wp:posOffset>
                      </wp:positionV>
                      <wp:extent cx="236855" cy="4381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3.3pt;margin-top:20.95pt;width:18.6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76835</wp:posOffset>
                      </wp:positionV>
                      <wp:extent cx="553085" cy="48260"/>
                      <wp:effectExtent l="635" t="5080" r="0" b="317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8pt;margin-top:6.05pt;width:43.5pt;height: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ป็นภาพเซโย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**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ดที่แต่ละข้อเพื่อฟังเสียงอ่านเพิ่มเติมได้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/>
              <w:t>เมื่อเป็นหวัดปฏิบัติตัวอย่างไร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๑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อนพักผ่อนให้มากที่สุด  และควรอยู่ในห้องที่มีอากาศถ่ายเทได้สะดวก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๒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ินอาหารที่มีประโยชน์และย่อยง่าย  และควรดื่มน้ำมาก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862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๓</w:t>
            </w:r>
            <w:r>
              <w:rPr>
                <w:rFonts w:cs="Tahoma" w:ascii="Tahoma" w:hAnsi="Tahoma"/>
                <w:sz w:val="20"/>
                <w:szCs w:val="20"/>
              </w:rPr>
              <w:t xml:space="preserve">.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รักษาร่างกายให้อบอุ่น หลีกเลี่ยงอากาศที่เย็นจั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142" w:hanging="862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๔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ขณะมีไข้ไม่ควรอาบน้ำ  แต่ควรทำความสะอาดร่างกาย  โดยใช้ผ้าชุบน้ำเช็ดตัวและข้อพับให้ทั่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๕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ปิดปาก  จมูก  เวลาไอจาม  และบ้วนน้ำลายลงในภาชนะที่มีฝาปิดและใส่ยาฆ่าเชื้อโรค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๖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วรไปพบแพทย์เพื่อรักษาและขอคำแนะนำ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และทานยาตามแพทย์แนะนำ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๗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วรหยุดพักทำงานหรือหยุดเรียนชั่วคราว จนกว่าจะหายเป็นปกติ เพื่อป้องกันการแพร่ของโรค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สียงบรรยายแต่ละข้อ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๑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อนพักผ่อนให้มากที่สุด  และควรอยู่ในห้องที่มีอากาศถ่ายเทได้สะดวก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๒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ินอาหารที่มีประโยชน์และย่อยง่าย  และควรดื่มน้ำมาก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862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๓</w:t>
            </w:r>
            <w:r>
              <w:rPr>
                <w:rFonts w:cs="Tahoma" w:ascii="Tahoma" w:hAnsi="Tahoma"/>
                <w:sz w:val="20"/>
                <w:szCs w:val="20"/>
              </w:rPr>
              <w:t xml:space="preserve">.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รักษาร่างกายให้อบอุ่น หลีกเลี่ยงอากาศที่เย็นจั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142" w:hanging="862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๔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ขณะมีไข้ไม่ควรอาบน้ำ  แต่ควรทำความสะอาดร่างกาย  โดยใช้ผ้าชุบน้ำเช็ดตัวและข้อพับให้ทั่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๔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ปิดปาก  จมูก  เวลาไอจาม  และบ้วนน้ำลายลงในภาชนะที่มีฝาปิดและใส่ยาฆ่าเชื้อโรค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hanging="36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๕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วรไปพบแพทย์เพื่อรักษาและขอคำแนะนำ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  และทานยาตามแพทย์แนะนำ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๖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วรหยุดพักทำงานหรือหยุดเรียนชั่วคราว จนกว่าจะหายเป็นปกติ เพื่อป้องกันการแพร่ของโรค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205105</wp:posOffset>
                      </wp:positionV>
                      <wp:extent cx="1971675" cy="12382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2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3pt;margin-top:16.15pt;width:155.2pt;height:9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หน้าที่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52730</wp:posOffset>
                      </wp:positionV>
                      <wp:extent cx="1028700" cy="1104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104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357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ป้องกันหวัด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ปฏิบัติตัวอย่างไร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y  xxxxxxxxxxxx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87pt;mso-wrap-distance-left:9.05pt;mso-wrap-distance-right:9.05pt;mso-wrap-distance-top:0pt;mso-wrap-distance-bottom:0pt;margin-top:19.9pt;mso-position-vertical-relative:text;margin-left:1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357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ป้องกันหวัด</w:t>
                            </w: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ปฏิบัติตัวอย่างไร</w:t>
                            </w: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y  xxxxxxxxxxx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217805</wp:posOffset>
                      </wp:positionV>
                      <wp:extent cx="236855" cy="4381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4pt;margin-top:17.15pt;width:18.6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635</wp:posOffset>
                      </wp:positionV>
                      <wp:extent cx="709930" cy="133985"/>
                      <wp:effectExtent l="1270" t="2349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028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5pt;margin-top:0pt;width:55.9pt;height:1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ภาพการ์ตูนเด็ก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**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ดที่แต่ละข้อเพื่อฟังเสียงอ่านเพิ่มเติม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ล้างมือบ่อยๆ ด้วยน้ำและสบู่ หรือใช้แอลกอฮอล์เจลทำความสะอาดมือ เช็ดทำความสะอาดพื้นผิว และสิ่งของที่มีคนสัมผัสบ่อย ๆ ด้วยน้ำผงซักฟอกหรือน้ำยาทำความสะอาดทั่วไ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ปิดปาก ปิดจมูก เมื่อไอ จาม ด้วยกระดาษทิชชู หรือแขนเสื้อของตนเอง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ทนการใช้มือ เนื่องจากเชื้อโรคยังอยู่ที่มื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ที่พักอาศัยควรมีอากาศถ่ายเทได้ดี แดดส่องถึ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อกกำลังกายให้เหมาะสมกับวัยอย่างสม่ำเสมอ จะทำให้ร่างกายแข็งแรงกระปรี้กระเปร่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ไม่ใช้ของเครื่องใช้ร่วมกับผู้อื่น เช่น ผ้าเช็ดหน้า ไม่ใกล้ชิดผู้ที่เป็นโรคหวั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หลีกเลี่ยงสถานที่ ที่มีคนอยู่แออัด อากาศถ่ายเทไม่สะดวก เช่น โรงภาพยนตร์ ตลา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ย่าให้ร่างกายกระทบความร้อนจัดหรือเย็นจัดทันทีทันใดร่างกายจะปรับตัวไม่ทัน สวมใส่เสื้อผ้าให้เหมาะสมกับดินฟ้าอากา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ลือกรับประทานอาหารที่มีประโยชน์ เช่น เนื้อสัตว์ ไข่ ผัก ผลไม้ ถั่วต่างๆ เพื่อให้ร่างกายแข็งแรงดื่มน้ำมากๆ และ พักผ่อนให้เพียงพอวันละ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๖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-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๘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สวมหน้ากากอนามัยเมื่อเป็นไข้หวัด  เพื่อป้องกันการแพร่กระจายเชื้อ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4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ms;Times New Roman" w:hAnsi="ms;Times New Roman"/>
                <w:color w:val="0000FF"/>
                <w:sz w:val="20"/>
                <w:szCs w:val="20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้างอิง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งานการพยาบาลป้องกันโรคและส่งเสริมสุขภาพ คณะแพทยศาสตร์ โรงพยาบาลรามาธิบดี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และ </w:t>
            </w:r>
            <w:r>
              <w:rPr>
                <w:rFonts w:ascii="Tahoma" w:hAnsi="Tahoma" w:cs="Tahoma"/>
                <w:b/>
                <w:b/>
                <w:bCs/>
                <w:color w:val="4FAFC3"/>
                <w:sz w:val="20"/>
                <w:sz w:val="20"/>
                <w:szCs w:val="20"/>
              </w:rPr>
              <w:t>คำแนะนำกระทรวงสาธารณสุข เรื่องการป้องกันโรคไข้หวัดใหญ่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ิจกรรมถามหลังจากอ่านเนื้อหาจบ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กิจกรรม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280" w:after="280"/>
              <w:ind w:left="0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ห้น้องๆ ตอบคำถามจากเรื่องที่อ่าน เพื่อช่วยไห้เซโยหายจากไข้หวัดเร็วๆ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***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มื่อเป็นไข้หวั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รับประทานอาหารอย่างไ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อาหารอะไรก็ได้ ไม่จำกัด และควรดื่มน้ำมากๆ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highlight w:val="yellow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อาหารที่มีประโยชน์ ย่อยง่าย และควรดื่มน้ำมาก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หารที่มีประโยชน์ ย่อยง่าย แต่ไม่ต้องดื่มน้ำมาก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มื่อเป็นไข้หวั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พักผ่อนเช่นไ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พักผ่อนในห้องแอร์   </w:t>
            </w: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</w:rPr>
              <w:t xml:space="preserve">-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 xml:space="preserve">พักผ่อนในห้องที่มีอากาศถ่ายเทสะดวก  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พักผ่อนอย่างไรก็ได้ ขึ้นกับความสะดวก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มื่อเป็นไข้หวั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ทำความสะอาดร่างกายเช่นไ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ไม่ควรให้ร่างกายโดนน้ำเลย 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 xml:space="preserve">ควรใช้ผ้าชุบน้ำเช็ดตัวและข้อพับให้ทั่ว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าบน้ำได้ตามปกติ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เมื่อเป็นไข้หวัด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รักษาตัวเช่นไ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 xml:space="preserve">ควรไปพบแพทย์เพื่อรักษาและข้อคำแนะนำ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br/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ซื้อยาทานเองได้จากร้านยาที่รู้จัก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อนพักผ่อนมากๆ ไข้หวัดจะหายได้เอง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มื่อเป็นไข้หวั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หยุดเรียนหรือทำงานหรือไม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ไม่จำเป็นต้องหยุดเรียนหรือทำงาน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highlight w:val="yellow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ควรหยุดพักจนกว่าจะหายเป็นปกต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ะไปเรียนหรือทำงาน หรือจะหยุดก็ได้ขึ้นกับผู้ป่วย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มื่อน้องๆ ทำกิจกรรมทั้งหมด และตอบถูก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4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5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ข้อ ให้ขึ้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effect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ป็นรูปเซโยยกนิ้วให้ และขึ้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text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พร้อมพูดว่า   “น้องๆ เก่งมากเลยครับ ต่อไปนี้ถ้าน้องเป็นไข้หวัดก็อย่าลืมวิธีปฏิบัติเหล่านี้นะครับ จะทำให้น้องๆ หายจากไข้หวัดเร็วขึ้นครับ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หากน้องๆ ทำกิจกรรมได้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3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ข้อ หรือน้อยกว่านั้น จะมีรูปเซโยคาดผ้าที่จมูก และพูดว่า “น้องๆ ครับ ลองตอบใหม่นะครับ เซโยอยากหายจากไข้หวัดครับ “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ห้ลองตอบและเล่นได้เรื่อยๆ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**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ห้น้องๆ ตอบคำถามจากเรื่องที่อ่าน เพื่อช่วยไห้เซโยหายจากไข้หวัดเร็วๆ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่ะ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มื่อเล่นกิจกรรมจบ</w:t>
            </w:r>
          </w:p>
          <w:p>
            <w:pPr>
              <w:pStyle w:val="Normal"/>
              <w:spacing w:lineRule="auto" w:line="240" w:before="280" w:after="280"/>
              <w:ind w:left="175" w:hanging="357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้องๆ เก่งมากเลยครับ ต่อไปนี้ถ้าน้องเป็นไข้หวัดก็อย่าลืมวิธีปฏิบัติเหล่านี้นะครับ จะทำให้น้องๆ หายจากไข้หวัดเร็วขึ้นครับ”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“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้องๆ ครับ ลองตอบใหม่นะครับ เซโยอยากหายจากไข้หวัดครับ “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กิจกรรม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หากน้องๆ ไม่อยากเป็นหวัดควรปฏิบัติตัวเช่นไร มาลองตอบคำถามกันดีกว่าค่ะ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ข้อใ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ควรทำ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พื่อป้องกันไม่ให้เป็นหวัด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ab/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ช้มือปิดปากขณะไอหรือจาม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ab/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ล้างมือบ่อย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ab/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นอนห้องแอร์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การใช้มือปิดปากขณะจามหรือไอ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ควรทำหรือไม่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พราะเหตุใด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ab/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ไม่ควรทำ เพราะเชื้อโรคยังอยู่ที่มือ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ไม่ควรทำ เพราะมือจะเลอะ    ควรทำ เพราะจะได้ไม่ไปโดนคนอื่น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ab/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พื่อป้องกันการแพร่กระจายเชื้อหวัด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ควร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ทำเช่นไร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ab/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ช้มือปิดจมูกเมื่อจาม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สวมหน้ากากอนามัย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พักผ่อนในห้องแอร์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br/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สถานที่ใดที่คนเป็นหวัดควรหลีกเลี่ยง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สวนสาธารณะ    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โรงภาพยนตร์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    วัด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ใครปฏิบัติตนได้ถูกต้องในการป้องกันหวัด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แจงทานทุกอย่างไม่เลือก และพักผ่อนเมื่อมีเวลาว่างตลอด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จุ๊บทานเนื้อสัตว์ ไข่ ถั่ว ผักและผลไม้ทุกวัน และพักผ่อนวันละ ๖</w:t>
            </w: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</w:rPr>
              <w:t>-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๘ ชั่วโมง</w:t>
            </w:r>
          </w:p>
          <w:p>
            <w:pPr>
              <w:pStyle w:val="Normal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ิ๊บไม่ทานผลไม้ และดื่มน้ำอัดลมทุกวัน และพักผ่อนตอนกลางวัน ๒ ชั่วโมง ตอนกลางคืน ๖ ชั่วโมง</w:t>
            </w:r>
          </w:p>
          <w:p>
            <w:pPr>
              <w:pStyle w:val="Normal"/>
              <w:spacing w:before="0" w:after="200"/>
              <w:ind w:left="71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75" w:firstLine="542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หากน้องๆ ไม่อยากเป็นหวัดควรปฏิบัติตัวเช่นไร มาลองตอบคำถามกันดีกว่าค่ะ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>”</w:t>
    </w:r>
    <w:r>
      <w:rPr>
        <w:rFonts w:eastAsia="Angsana New"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  </w:t>
      <w:tab/>
      <w:t xml:space="preserve">         </w:t>
      <w:tab/>
      <w:tab/>
      <w:tab/>
      <w:tab/>
      <w:tab/>
      <w:tab/>
      <w:tab/>
      <w:tab/>
      <w:tab/>
      <w:t xml:space="preserve">      </w:t>
    </w: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 xml:space="preserve">สงวนลิขสิทธิ์ </w:t>
    </w:r>
    <w:r>
      <w:rPr>
        <w:rFonts w:cs="Tahoma" w:ascii="Tahoma" w:hAnsi="Tahoma"/>
        <w:sz w:val="18"/>
        <w:szCs w:val="18"/>
      </w:rPr>
      <w:t>2010</w:t>
    </w:r>
    <w:r>
      <w:rPr>
        <w:rStyle w:val="PageNumber"/>
        <w:rFonts w:cs="Tahoma" w:ascii="Tahoma" w:hAnsi="Tahoma"/>
        <w:sz w:val="18"/>
        <w:szCs w:val="18"/>
      </w:rPr>
      <w:t xml:space="preserve">, </w:t>
    </w:r>
    <w:r>
      <w:rPr>
        <w:rStyle w:val="PageNumber"/>
        <w:rFonts w:ascii="Tahoma" w:hAnsi="Tahoma" w:cs="Tahoma"/>
        <w:sz w:val="18"/>
        <w:sz w:val="18"/>
        <w:szCs w:val="18"/>
      </w:rPr>
      <w:t xml:space="preserve">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3166745" cy="4953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674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 xml:space="preserve">Script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16"/>
                              <w:sz w:val="16"/>
                              <w:szCs w:val="16"/>
                              <w:lang w:val="de-DE"/>
                            </w:rPr>
                            <w:t>สพฐ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 xml:space="preserve">.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16"/>
                              <w:sz w:val="16"/>
                              <w:szCs w:val="16"/>
                              <w:lang w:val="de-DE"/>
                            </w:rPr>
                            <w:t>ป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.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16"/>
                              <w:sz w:val="16"/>
                              <w:szCs w:val="16"/>
                              <w:lang w:val="de-DE"/>
                            </w:rPr>
                            <w:t xml:space="preserve">๓ 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</w:rPr>
                            <w:t xml:space="preserve">LO 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16"/>
                              <w:sz w:val="16"/>
                              <w:szCs w:val="16"/>
                            </w:rPr>
                            <w:t>๒๘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ภาษาไท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35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 xml:space="preserve">Script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16"/>
                        <w:sz w:val="16"/>
                        <w:szCs w:val="16"/>
                        <w:lang w:val="de-DE"/>
                      </w:rPr>
                      <w:t>สพฐ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 xml:space="preserve">.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16"/>
                        <w:sz w:val="16"/>
                        <w:szCs w:val="16"/>
                        <w:lang w:val="de-DE"/>
                      </w:rPr>
                      <w:t>ป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.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16"/>
                        <w:sz w:val="16"/>
                        <w:szCs w:val="16"/>
                        <w:lang w:val="de-DE"/>
                      </w:rPr>
                      <w:t xml:space="preserve">๓  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</w:rPr>
                      <w:t xml:space="preserve">LO 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16"/>
                        <w:sz w:val="16"/>
                        <w:szCs w:val="16"/>
                      </w:rPr>
                      <w:t>๒๘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ภาษาไท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Angsana New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eastAsia="Calibri" w:cs="Angsana New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Angsana New"/>
      <w:color w:val="000000"/>
      <w:sz w:val="22"/>
    </w:rPr>
  </w:style>
  <w:style w:type="character" w:styleId="WW8Num2z0">
    <w:name w:val="WW8Num2z0"/>
    <w:qFormat/>
    <w:rPr>
      <w:rFonts w:ascii="Calibri" w:hAnsi="Calibri" w:eastAsia="Calibri" w:cs="Angsana New"/>
      <w:color w:val="000000"/>
      <w:sz w:val="2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ngsana New"/>
    </w:rPr>
  </w:style>
  <w:style w:type="character" w:styleId="FooterChar">
    <w:name w:val="Footer Char"/>
    <w:basedOn w:val="DefaultParagraphFont"/>
    <w:qFormat/>
    <w:rPr>
      <w:rFonts w:ascii="Calibri" w:hAnsi="Calibri" w:eastAsia="Calibri" w:cs="Angsana New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0:00Z</dcterms:created>
  <dc:creator>piyaporn</dc:creator>
  <dc:description/>
  <cp:keywords/>
  <dc:language>en-US</dc:language>
  <cp:lastModifiedBy>sitthached</cp:lastModifiedBy>
  <cp:lastPrinted>2011-03-31T09:40:00Z</cp:lastPrinted>
  <dcterms:modified xsi:type="dcterms:W3CDTF">2011-04-04T09:28:00Z</dcterms:modified>
  <cp:revision>3</cp:revision>
  <dc:subject/>
  <dc:title/>
</cp:coreProperties>
</file>