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วิทยาศาสตร์ป</w:t>
      </w:r>
      <w:r>
        <w:rPr>
          <w:rFonts w:cs="Tahoma" w:ascii="Tahoma" w:hAnsi="Tahoma"/>
          <w:b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</w:rPr>
        <w:t xml:space="preserve"> LO </w:t>
      </w:r>
      <w:r>
        <w:rPr>
          <w:rFonts w:cs="Tahoma" w:ascii="Tahoma" w:hAnsi="Tahoma"/>
          <w:b/>
          <w:bCs/>
          <w:sz w:val="20"/>
          <w:szCs w:val="20"/>
          <w:lang w:val="de-DE"/>
        </w:rPr>
        <w:t xml:space="preserve">197 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de-DE"/>
        </w:rPr>
        <w:t>การเคลื่อนที่ของวัตถุ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702"/>
        <w:gridCol w:w="2126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color w:val="F2F2F2"/>
                <w:sz w:val="20"/>
                <w:szCs w:val="20"/>
                <w:lang w:val="de-DE" w:eastAsia="zh-CN"/>
              </w:rPr>
            </w:pPr>
            <w:r>
              <w:rPr>
                <w:rFonts w:eastAsia="SimSun;宋体" w:cs="Tahoma" w:ascii="Tahoma" w:hAnsi="Tahoma"/>
                <w:b/>
                <w:bCs/>
                <w:color w:val="F2F2F2"/>
                <w:sz w:val="20"/>
                <w:szCs w:val="20"/>
                <w:lang w:val="de-DE" w:eastAsia="zh-CN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 xml:space="preserve">ว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4.1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 xml:space="preserve">93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แรงและแรงดึงดูด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 xml:space="preserve">197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การเคลื่อนที่ของวัตถุ</w:t>
            </w:r>
          </w:p>
        </w:tc>
      </w:tr>
      <w:tr>
        <w:trPr>
          <w:trHeight w:val="77" w:hRule="atLeast"/>
        </w:trPr>
        <w:tc>
          <w:tcPr>
            <w:tcW w:w="6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color w:val="1F497D"/>
                <w:sz w:val="20"/>
                <w:szCs w:val="20"/>
                <w:lang w:val="de-DE" w:eastAsia="zh-CN"/>
              </w:rPr>
            </w:pPr>
            <w:r>
              <w:rPr>
                <w:rFonts w:eastAsia="SimSun;宋体" w:cs="Tahoma" w:ascii="Tahoma" w:hAnsi="Tahoma"/>
                <w:b/>
                <w:bCs/>
                <w:color w:val="1F497D"/>
                <w:sz w:val="20"/>
                <w:szCs w:val="20"/>
                <w:lang w:val="de-DE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00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วิทยาศาสตร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เรื่อง การเคลื่อนที่ของวัตถ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  ปีที่ 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8000"/>
                                          <w:lang w:val="en-US" w:bidi="th-TH"/>
                                        </w:rPr>
                                        <w:t>ส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5pt;width:311.15pt;height:261.15pt" coordorigin="66,100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;top:100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7;top:300;width:6192;height:5023">
                        <v:shape id="shape_0" stroked="f" o:allowincell="t" style="position:absolute;left:67;top:463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วิทยาศาสตร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เรื่อง การเคลื่อนที่ของวัตถ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  ปีที่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8000"/>
                                    <w:lang w:val="en-US" w:bidi="th-TH"/>
                                  </w:rPr>
                                  <w:t>ส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78;top:300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3950335" cy="108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aterial type: Virtual Activ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กิจกรร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ก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9pt;mso-wrap-distance-right:9pt;mso-wrap-distance-top:0pt;mso-wrap-distance-bottom:0pt;margin-top:6.55pt;mso-position-vertical-relative:text;margin-left:2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rial type: Virtual Ac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กิจกรร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ก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229"/>
              <w:gridCol w:w="1837"/>
              <w:gridCol w:w="1979"/>
              <w:gridCol w:w="1627"/>
            </w:tblGrid>
            <w:tr>
              <w:trPr/>
              <w:tc>
                <w:tcPr>
                  <w:tcW w:w="7848" w:type="dxa"/>
                  <w:gridSpan w:val="5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 xml:space="preserve">สาระที่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4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แรงงานและการเคลื่อนที่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มาตรฐาน ว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เข้าใจธรรมชาติของแรงแม่เหล็กไฟฟ้า แรงโน้มถ่วง และแรงนิวเคลียร์ มีกระบวนการสืบเสาะหาความรู้ สื่อสารสิ่งที่เรียนรู้และนำความรู้ไปใช้ประโยชน์อย่างถูกต้องและมีคุณธรรม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>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ทดลองและอธิบายผลของการออกแรงที่กระทำต่อวัตถุ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จุดประสงค์การเรียนรู้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34" w:hanging="0"/>
                    <w:contextualSpacing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.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สามารถอธิบายผลของแรงที่กระทำต่อวัตถุที่หยุดนิ่งได้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4" w:hanging="0"/>
                    <w:contextualSpacing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>2.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สามารถอธิบายผลของแรงที่กระทำต่อวัตถุที่กำลังเคลื่อนที่ได้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62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 xml:space="preserve">ขนาดหน้าจอ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1000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 xml:space="preserve"> x 600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PX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0"/>
                      <w:szCs w:val="20"/>
                      <w:lang w:val="de-DE"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0"/>
                      <w:szCs w:val="20"/>
                      <w:lang w:val="de-DE" w:eastAsia="zh-CN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ภาพพื้นหลัง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br/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BG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ภาพถ่าย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PG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ภาพกราฟิก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CG)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0"/>
                      <w:szCs w:val="20"/>
                      <w:lang w:val="en-GB"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0"/>
                      <w:szCs w:val="20"/>
                      <w:lang w:val="en-GB" w:eastAsia="zh-CN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ภาพเคลื่อนไหว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br/>
                    <w:t>(AN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วีดิโอ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VDO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เสียงบรรยาย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VO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0"/>
                      <w:szCs w:val="20"/>
                      <w:lang w:val="en-GB"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0"/>
                      <w:szCs w:val="20"/>
                      <w:lang w:val="en-GB" w:eastAsia="zh-CN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เสียงเพลงประกอบ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SD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ข้อความ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เนื้อห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TE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XT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เอกสารประกอบ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PDF)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745"/>
        <w:gridCol w:w="2794"/>
      </w:tblGrid>
      <w:tr>
        <w:trPr>
          <w:tblHeader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ควา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</w:p>
        </w:tc>
      </w:tr>
      <w:tr>
        <w:trPr/>
        <w:tc>
          <w:tcPr>
            <w:tcW w:w="1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eading: </w:t>
            </w: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  <w:lang w:val="en-GB"/>
              </w:rPr>
              <w:t>แรงกระทำต่อวัตถุที่หยุดนิ่ง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ascii="Tahoma" w:hAnsi="Tahoma" w:cs="Tahoma"/>
                <w:szCs w:val="22"/>
                <w:highlight w:val="yellow"/>
              </w:rPr>
              <w:t>หน้าแนะน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ascii="Tahoma" w:hAnsi="Tahoma" w:cs="Tahoma"/>
                <w:szCs w:val="22"/>
              </w:rPr>
              <w:t xml:space="preserve">ภาพการ์ตูน </w:t>
            </w:r>
            <w:r>
              <w:rPr>
                <w:rFonts w:cs="Tahoma" w:ascii="Tahoma" w:hAnsi="Tahoma"/>
                <w:szCs w:val="22"/>
              </w:rPr>
              <w:t xml:space="preserve">Character </w:t>
            </w:r>
            <w:r>
              <w:rPr>
                <w:rFonts w:ascii="Tahoma" w:hAnsi="Tahoma" w:cs="Tahoma"/>
                <w:szCs w:val="22"/>
              </w:rPr>
              <w:t>พู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BG </w:t>
            </w:r>
            <w:r>
              <w:rPr>
                <w:rFonts w:ascii="Tahoma" w:hAnsi="Tahoma" w:cs="Tahoma"/>
                <w:szCs w:val="22"/>
              </w:rPr>
              <w:t>ภาพสนามเทนนิส มีคนตีเทนนิสอยู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  <w:t xml:space="preserve">Text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ascii="Tahoma" w:hAnsi="Tahoma" w:cs="Tahoma"/>
                <w:color w:val="00B0F0"/>
                <w:szCs w:val="22"/>
              </w:rPr>
              <w:t>ทำไมลูกเทนนิสถึงลอยไปมาอยู่ในอากาศได้นะ แสดงว่าต้องมีแรงกระทำต่อลูกเทนนิสแน่ๆ</w:t>
            </w:r>
            <w:r>
              <w:rPr>
                <w:rFonts w:ascii="Tahoma" w:hAnsi="Tahoma" w:cs="Tahoma"/>
                <w:color w:val="00B0F0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B0F0"/>
                <w:szCs w:val="22"/>
              </w:rPr>
              <w:t>แล้วแรงยังทำอะไรได้อีกบ้าง</w:t>
            </w:r>
            <w:r>
              <w:rPr>
                <w:rFonts w:cs="Tahoma" w:ascii="Tahoma" w:hAnsi="Tahoma"/>
                <w:color w:val="00B0F0"/>
                <w:szCs w:val="22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Cs w:val="22"/>
                <w:highlight w:val="yellow"/>
              </w:rPr>
            </w:pPr>
            <w:r>
              <w:rPr>
                <w:rFonts w:cs="Tahoma" w:ascii="Tahoma" w:hAnsi="Tahoma"/>
                <w:color w:val="00B0F0"/>
                <w:szCs w:val="22"/>
                <w:highlight w:val="yello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ำไมลูกเทนนิสถึงเคลื่อนที่ไป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าได้นะ แสดงว่าต้องมีแรงกระทำต่อลูกเทนนิสแน่ๆ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้วแรงยังทำอะไรได้อีกบ้างนะ</w:t>
            </w:r>
            <w:r>
              <w:rPr>
                <w:rFonts w:cs="Tahoma" w:ascii="Tahoma" w:hAnsi="Tahoma"/>
                <w:sz w:val="20"/>
                <w:szCs w:val="20"/>
              </w:rPr>
              <w:t xml:space="preserve">?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ปศึกษาพร้อมๆ กันดีกว่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Fade in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highlight w:val="yellow"/>
              </w:rPr>
              <w:t xml:space="preserve">ที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Sho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highlight w:val="yellow"/>
              </w:rPr>
              <w:t xml:space="preserve">เป็นคำถามให้ผู้เรียนตอบ ให้แสดง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Feedback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highlight w:val="yellow"/>
              </w:rPr>
              <w:t>ทีละข้อ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Shot 1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ด็กวิ่งมาเตะลูกฟุตบอลที่หยุดนิ่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drawing>
                <wp:inline distT="0" distB="0" distL="0" distR="0">
                  <wp:extent cx="2159000" cy="1654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เมื่อเตะลูกฟุตบอลที่หยุดนิ่ง เกิดอะไรขึ้นกับลูกบอล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0490</wp:posOffset>
                      </wp:positionV>
                      <wp:extent cx="318135" cy="2305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8.7pt;width:2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ลูกฟุตบอลไม่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2395</wp:posOffset>
                      </wp:positionV>
                      <wp:extent cx="337185" cy="249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55pt;height:19.65pt;mso-wrap-distance-left:9.05pt;mso-wrap-distance-right:9.05pt;mso-wrap-distance-top:0pt;mso-wrap-distance-bottom:0pt;margin-top:8.8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ลูกฟุตบอลเคลื่อนที่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1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จากการเตะทำให้ลูกบอลที่หยุดนิ่ง เคลื่อนที่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Shot 2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ด็กกำลังดันโต๊ะ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เมื่อผลักโต๊ะไปข้างหน้าเกิดอะไรขึ้นกับโต๊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0490</wp:posOffset>
                      </wp:positionV>
                      <wp:extent cx="318135" cy="2305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8.7pt;width:2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โต๊ะเคลื่อนที่ไปข้างหลั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2395</wp:posOffset>
                      </wp:positionV>
                      <wp:extent cx="337185" cy="2495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55pt;height:19.65pt;mso-wrap-distance-left:9.05pt;mso-wrap-distance-right:9.05pt;mso-wrap-distance-top:0pt;mso-wrap-distance-bottom:0pt;margin-top:8.8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โต๊ะเคลื่อนที่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2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จากการผลักโต๊ะ ทำให้โต๊ะเคลื่อนที่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Shot 3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ินสอหมุนบนโต๊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 w:val="20"/>
                <w:sz w:val="20"/>
                <w:szCs w:val="20"/>
              </w:rPr>
              <w:t>เมื่อหมุนดินสอบนโต๊ะเกิดอะไรขึ้นกับดินสอ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00965</wp:posOffset>
                      </wp:positionV>
                      <wp:extent cx="337185" cy="2495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55pt;height:19.65pt;mso-wrap-distance-left:9.05pt;mso-wrap-distance-right:9.05pt;mso-wrap-distance-top:0pt;mso-wrap-distance-bottom:0pt;margin-top:7.9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</w:rPr>
                              <w:t>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 xml:space="preserve">ดินสอหมุนไปรอบๆ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2395</wp:posOffset>
                      </wp:positionV>
                      <wp:extent cx="337185" cy="2495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55pt;height:19.65pt;mso-wrap-distance-left:9.05pt;mso-wrap-distance-right:9.05pt;mso-wrap-distance-top:0pt;mso-wrap-distance-bottom:0pt;margin-top:8.8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B0F0"/>
                <w:sz w:val="20"/>
                <w:szCs w:val="20"/>
              </w:rPr>
              <w:t xml:space="preserve">          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ดินสอไม่ขยับ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3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จากการหมุนดินสอ ทำให้ดินสอหมุนได้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hot1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เตะลูกฟุตบอลที่หยุดนิ่ง เกิดอะไรขึ้นกับลูกบอล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1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จากการเตะทำให้ลูกบอลที่หยุดนิ่ง เคลื่อนที่ไปข้างหน้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hot2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ผลักโต๊ะไปข้างหน้าเกิดอะไรขึ้นกับโต๊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2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รงจากการผลักโต๊ะ ทำให้โต๊ะเคลื่อนที่ไปข้างหน้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hot3: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มื่อหมุนดินสอบนโต๊ะเกิดอะไรขึ้นกับดินสอ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eedback3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รงจากการหมุนดินสอ ทำให้ดินสอหมุนได้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hot 1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พ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ลูกบอลกำลังเคลื่อนที่ แล้วมีเด็กมาเตะลูกบอลให้เปลี่ยนทิศทาง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ทำให้ลูกบอลที่เคลื่อนที่อยู่ เปลี่ยนทิศทางการ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hot 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ด็กกำลังผลักโต๊ะแล้วมีเด็กอีกคนมาดันฝั่งตรงข้ามทำให้โต๊ะหยุดนิ่ง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ทำให้โต๊ะที่เคลื่อนที่อยู่ หยุดนิ่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color w:val="00B0F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hot 3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ภาพ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ินสอที่หมุนอยู่ถูกหมุนให้เร็วขึ้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 w:val="20"/>
                <w:szCs w:val="20"/>
              </w:rPr>
            </w:pPr>
            <w:r>
              <w:rPr>
                <w:rFonts w:ascii="Tahoma" w:hAnsi="Tahoma" w:cs="Tahoma"/>
                <w:color w:val="00B0F0"/>
                <w:sz w:val="20"/>
                <w:sz w:val="20"/>
                <w:szCs w:val="20"/>
              </w:rPr>
              <w:t>แรงทำให้ดินสอที่หมุนอยู่หมุนเร็วขึ้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highlight w:val="yello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สียงบรรยาย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hot1: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รงทำให้ลูกบอลที่เคลื่อนที่อยู่ เปลี่ยนทิศทางการ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สียงบรรยาย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hot2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รงทำให้โต๊ะที่เคลื่อนที่อยู่ หยุดนิ่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สียงบรรยาย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hot3: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รงทำให้ดินสอที่หมุนอยู่หมุนเร็วขึ้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ascii="Tahoma" w:hAnsi="Tahoma" w:cs="Tahoma"/>
                <w:szCs w:val="22"/>
                <w:highlight w:val="yellow"/>
              </w:rPr>
              <w:t>หน้าแนะน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ascii="Tahoma" w:hAnsi="Tahoma" w:cs="Tahoma"/>
                <w:szCs w:val="22"/>
              </w:rPr>
              <w:t xml:space="preserve">ภาพการ์ตูน </w:t>
            </w:r>
            <w:r>
              <w:rPr>
                <w:rFonts w:cs="Tahoma" w:ascii="Tahoma" w:hAnsi="Tahoma"/>
                <w:szCs w:val="22"/>
              </w:rPr>
              <w:t xml:space="preserve">Character </w:t>
            </w:r>
            <w:r>
              <w:rPr>
                <w:rFonts w:ascii="Tahoma" w:hAnsi="Tahoma" w:cs="Tahoma"/>
                <w:szCs w:val="22"/>
              </w:rPr>
              <w:t>พู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BG </w:t>
            </w:r>
            <w:r>
              <w:rPr>
                <w:rFonts w:ascii="Tahoma" w:hAnsi="Tahoma" w:cs="Tahoma"/>
                <w:szCs w:val="22"/>
              </w:rPr>
              <w:t>ภาพสนามเทนนิส มีคนตีเทนนิสอยู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  <w:t xml:space="preserve">Text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  <w:highlight w:val="yellow"/>
              </w:rPr>
            </w:pPr>
            <w:r>
              <w:rPr>
                <w:rFonts w:cs="Tahoma" w:ascii="Tahoma" w:hAnsi="Tahoma"/>
                <w:szCs w:val="2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F0"/>
                <w:szCs w:val="22"/>
              </w:rPr>
            </w:pPr>
            <w:r>
              <w:rPr>
                <w:rFonts w:ascii="Tahoma" w:hAnsi="Tahoma" w:cs="Tahoma"/>
                <w:color w:val="00B0F0"/>
                <w:szCs w:val="22"/>
              </w:rPr>
              <w:t xml:space="preserve">แรงทำให้วัตถุเปลี่ยนแปลงการเคลื่อนที่ คือ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Cs w:val="20"/>
              </w:rPr>
              <w:t>เปลี่ยนจากหยุดนิ่ง เป็น 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B0F0"/>
                <w:szCs w:val="20"/>
              </w:rPr>
              <w:t>เปลี่ยนจากเคลื่อนที่ เป็น หยุดนิ่ง หรือเปลี่ยนทิศการ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F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20"/>
                <w:szCs w:val="20"/>
                <w:highlight w:val="yello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รงทำให้วัตถุเปลี่ยนแปลงการเคลื่อนที่ คื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ลี่ยนจากหยุดนิ่ง เป็น เคลื่อนที่ เปลี่ยนจากเคลื่อนที่ เป็น หยุดนิ่ง หรือเปลี่ยนทิศการเคลื่อนที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orient="landscape" w:w="16838" w:h="11906"/>
      <w:pgMar w:left="1440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ahoma" w:hAnsi="Tahoma" w:eastAsia="Calibri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Calibr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alibri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07:00Z</dcterms:created>
  <dc:creator>doungridee</dc:creator>
  <dc:description/>
  <cp:keywords/>
  <dc:language>en-US</dc:language>
  <cp:lastModifiedBy>doungridee</cp:lastModifiedBy>
  <dcterms:modified xsi:type="dcterms:W3CDTF">2011-02-03T07:38:00Z</dcterms:modified>
  <cp:revision>3</cp:revision>
  <dc:subject/>
  <dc:title/>
</cp:coreProperties>
</file>