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50"/>
        <w:gridCol w:w="1760"/>
        <w:gridCol w:w="1761"/>
        <w:gridCol w:w="2199"/>
        <w:gridCol w:w="6370"/>
      </w:tblGrid>
      <w:tr>
        <w:trPr/>
        <w:tc>
          <w:tcPr>
            <w:tcW w:w="14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ahoma"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                                      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บทเรียน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6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 xml:space="preserve">๕ </w:t>
            </w:r>
          </w:p>
        </w:tc>
        <w:tc>
          <w:tcPr>
            <w:tcW w:w="1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ท ๕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๑</w:t>
            </w:r>
          </w:p>
        </w:tc>
        <w:tc>
          <w:tcPr>
            <w:tcW w:w="39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๑๕ หนังสือของฉัน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 xml:space="preserve"> ๓</w:t>
            </w:r>
          </w:p>
        </w:tc>
        <w:tc>
          <w:tcPr>
            <w:tcW w:w="6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 xml:space="preserve">๓๙ 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ปริศนาคำทาย</w:t>
            </w:r>
          </w:p>
        </w:tc>
      </w:tr>
      <w:tr>
        <w:trPr>
          <w:trHeight w:val="8305" w:hRule="atLeast"/>
        </w:trPr>
        <w:tc>
          <w:tcPr>
            <w:tcW w:w="65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3279" w:leader="none"/>
              </w:tabs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29540</wp:posOffset>
                      </wp:positionV>
                      <wp:extent cx="3905250" cy="30410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5280" cy="3040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35pt;margin-top:10.2pt;width:307.45pt;height:239.4pt;mso-wrap-style:none;v-text-anchor:middle">
                      <v:fill o:detectmouseclick="t" type="solid" color2="black"/>
                      <v:stroke color="#17365d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297815</wp:posOffset>
                  </wp:positionV>
                  <wp:extent cx="3426460" cy="278066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6460" cy="278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22300</wp:posOffset>
                      </wp:positionV>
                      <wp:extent cx="3950335" cy="10864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aterial Type: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Virtual To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นื้อหาบท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  <w:t>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5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กิจกรร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ctivit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ก่อน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re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หลัง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ost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ุ่มควบคุ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85.55pt;mso-wrap-distance-left:0pt;mso-wrap-distance-right:9pt;mso-wrap-distance-top:0pt;mso-wrap-distance-bottom:0pt;margin-top:4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Material Typ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Virtual T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นื้อหาบท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กิจกรร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ctiv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ก่อน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re-Tes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หลัง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ost-Tes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ุ่มควบคุ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7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5443"/>
            </w:tblGrid>
            <w:tr>
              <w:trPr/>
              <w:tc>
                <w:tcPr>
                  <w:tcW w:w="7848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  <w:shd w:fill="C4BC96" w:val="clear"/>
                </w:tcPr>
                <w:p>
                  <w:pPr>
                    <w:pStyle w:val="Normal"/>
                    <w:shd w:fill="C4BC96" w:val="clear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รายละเอียด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สาระที่ ๕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วรรณคดีและวรรณกรรม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มาตรฐาน ท ๔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.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๑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เข้าใจและแสดงความคิดเห็น วิจารณ์วรรณคดีและวรรณกรรมไทยอย่างเห็นคุณค่าและนำมาประยุกต์ใช้ในชีวิตจริง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ชั้น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ประถมศึกษา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ปีที่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๓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ตัวชี้วัด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ระบุข้อคิดที่ได้จากการอ่านวรรณกรรมเพื่อนำไปใช้ในชีวิตประจำวัน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จุดประสงค์การเรียนรู้ 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บอกลักษณะและประโยชน์ของ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ปริศนาคำทายได้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นำปริศนาคำทายไปประยุกต์ใช้ได้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88" w:leader="none"/>
              </w:tabs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170555</wp:posOffset>
                      </wp:positionV>
                      <wp:extent cx="4539615" cy="18288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9615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22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370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ขนาดหน้าจอ ๑๐๐๐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x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๖๐๐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พื้นหลัง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BG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ถ่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P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กราฟิ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ก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CG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เคลื่อนไหว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  <w:t>(A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วีดิโ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D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สียงบรรย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0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สียงเพลงประกอ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บ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S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ข้อความ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นื้อห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T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อกสารประกอ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DF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7.45pt;height:144pt;mso-wrap-distance-left:9.05pt;mso-wrap-distance-right:9.05pt;mso-wrap-distance-top:0pt;mso-wrap-distance-bottom:0pt;margin-top:249.65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2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ขนาดหน้าจอ ๑๐๐๐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๖๐๐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พื้นหลั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G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ถ่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PG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กราฟิ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C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เคลื่อนไหว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>(AN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วีดิโ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DO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สียงบรรย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สียงเพลงประกอ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บ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SD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ข้อความ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นื้อห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TE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อกสารประก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DF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327"/>
        <w:gridCol w:w="1362"/>
        <w:gridCol w:w="4462"/>
        <w:gridCol w:w="3544"/>
        <w:gridCol w:w="3633"/>
      </w:tblGrid>
      <w:tr>
        <w:trPr>
          <w:trHeight w:val="4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Scree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>การนำเสนอ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ภาพ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ข้อความ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เสียง</w:t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ปริศนาคำทา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>Presentation+Interactive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1222375</wp:posOffset>
                  </wp:positionV>
                  <wp:extent cx="635000" cy="10287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dia New"/>
                <w:b/>
                <w:b/>
                <w:bCs/>
              </w:rPr>
              <w:t>การ์ตูนเด็กใส่ชุดไทย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/>
                <w:bCs/>
              </w:rPr>
              <w:t>เป็นตัวนำเสนอ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BG </w:t>
            </w:r>
            <w:r>
              <w:rPr>
                <w:rFonts w:cs="Cordia New"/>
                <w:b/>
                <w:b/>
                <w:bCs/>
              </w:rPr>
              <w:t>เป็นบ้านเรือนไทย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Cordia New"/>
                <w:b/>
                <w:bCs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69875</wp:posOffset>
                      </wp:positionV>
                      <wp:extent cx="1582420" cy="6896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560" cy="689760"/>
                              </a:xfrm>
                              <a:prstGeom prst="wedgeEllipseCallout">
                                <a:avLst>
                                  <a:gd name="adj1" fmla="val -46708"/>
                                  <a:gd name="adj2" fmla="val 48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hanging="357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Calibri" w:hAnsi="Calibri" w:eastAsia="Calibri" w:cs="Angsana New"/>
                                      <w:color w:val="auto"/>
                                      <w:lang w:val="en-US" w:bidi="th-TH"/>
                                    </w:rPr>
                                    <w:t xml:space="preserve">      Tex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35pt;margin-top:21.25pt;width:124.55pt;height:5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Angsana New"/>
                                <w:color w:val="auto"/>
                                <w:lang w:val="en-US" w:bidi="th-TH"/>
                              </w:rPr>
                              <w:t xml:space="preserve">      Tex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Text 1 </w:t>
            </w:r>
            <w:r>
              <w:rPr>
                <w:rFonts w:cs="Cordia New"/>
                <w:b/>
                <w:b/>
                <w:bCs/>
              </w:rPr>
              <w:t>อะไรเอ่ย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/>
                <w:bCs/>
              </w:rPr>
              <w:t>สี่ตีนเดินมา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/>
                <w:bCs/>
              </w:rPr>
              <w:t>หลังคามุงกระเบื้อง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Text 2 </w:t>
            </w:r>
            <w:r>
              <w:rPr>
                <w:rFonts w:cs="Cordia New"/>
                <w:b/>
                <w:b/>
                <w:bCs/>
              </w:rPr>
              <w:t>เฉลย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Cs/>
              </w:rPr>
              <w:t xml:space="preserve">&lt; &lt;  </w:t>
            </w:r>
            <w:r>
              <w:rPr>
                <w:rFonts w:cs="Cordia New"/>
                <w:b/>
                <w:b/>
                <w:bCs/>
              </w:rPr>
              <w:t>เต่า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Text 3 </w:t>
            </w:r>
            <w:r>
              <w:rPr>
                <w:rFonts w:cs="Cordia New"/>
                <w:b/>
                <w:b/>
                <w:bCs/>
              </w:rPr>
              <w:t>ปริศนาคำทาย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xt 4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คำทา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หมายถึง ถ้อยคำที่ยกขึ้นเป็นเงื่อนงำ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พื่อให้แก้ ให้ทาย  ใช้ภาษา สั้นๆ ง่ายๆกระชับ แต่ยากแก่การตีความ เพื่อฝึกสมอง  ลองภูมิปัญญา ฝึกความคิด  และฝึกความจำ รู้จักสังเกต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และ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ทำให้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กิดความสนุกขบขัน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00B050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Cs w:val="22"/>
                <w:highlight w:val="yellow"/>
              </w:rPr>
              <w:t xml:space="preserve">ขึ้นเมนู </w:t>
            </w:r>
            <w:r>
              <w:rPr>
                <w:rFonts w:cs="Tahoma" w:ascii="Tahoma" w:hAnsi="Tahoma"/>
                <w:b/>
                <w:bCs/>
                <w:color w:val="00B050"/>
                <w:szCs w:val="22"/>
                <w:highlight w:val="yellow"/>
              </w:rPr>
              <w:t xml:space="preserve">3 </w:t>
            </w:r>
            <w:r>
              <w:rPr>
                <w:rFonts w:ascii="Tahoma" w:hAnsi="Tahoma" w:cs="Tahoma"/>
                <w:b/>
                <w:b/>
                <w:bCs/>
                <w:color w:val="00B050"/>
                <w:szCs w:val="22"/>
                <w:highlight w:val="yellow"/>
              </w:rPr>
              <w:t xml:space="preserve">เมนู </w:t>
            </w:r>
            <w:r>
              <w:rPr>
                <w:rFonts w:cs="Tahoma" w:ascii="Tahoma" w:hAnsi="Tahoma"/>
                <w:color w:val="00B050"/>
                <w:szCs w:val="22"/>
                <w:highlight w:val="yellow"/>
              </w:rPr>
              <w:t>(</w:t>
            </w:r>
            <w:r>
              <w:rPr>
                <w:rFonts w:ascii="Tahoma" w:hAnsi="Tahoma" w:cs="Tahoma"/>
                <w:color w:val="00B050"/>
                <w:szCs w:val="22"/>
                <w:highlight w:val="yellow"/>
              </w:rPr>
              <w:t>หลังเสียงบรรยาย</w:t>
            </w:r>
            <w:r>
              <w:rPr>
                <w:rFonts w:cs="Tahoma" w:ascii="Tahoma" w:hAnsi="Tahoma"/>
                <w:color w:val="00B050"/>
                <w:szCs w:val="22"/>
                <w:highlight w:val="yellow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00B05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B050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50"/>
                <w:szCs w:val="22"/>
              </w:rPr>
            </w:pPr>
            <w:r>
              <w:rPr>
                <w:rFonts w:cs="Tahoma" w:ascii="Tahoma" w:hAnsi="Tahoma"/>
                <w:color w:val="00B050"/>
                <w:szCs w:val="22"/>
              </w:rPr>
              <w:t xml:space="preserve">- </w:t>
            </w:r>
            <w:r>
              <w:rPr>
                <w:rFonts w:ascii="Tahoma" w:hAnsi="Tahoma" w:cs="Tahoma"/>
                <w:color w:val="00B050"/>
                <w:szCs w:val="22"/>
              </w:rPr>
              <w:t>ลักษณะของปริศนาคำทาย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B050"/>
                <w:szCs w:val="22"/>
              </w:rPr>
            </w:pPr>
            <w:r>
              <w:rPr>
                <w:rFonts w:cs="Tahoma" w:ascii="Tahoma" w:hAnsi="Tahoma"/>
                <w:color w:val="00B050"/>
                <w:szCs w:val="22"/>
              </w:rPr>
              <w:t xml:space="preserve">- </w:t>
            </w:r>
            <w:r>
              <w:rPr>
                <w:rFonts w:ascii="Tahoma" w:hAnsi="Tahoma" w:cs="Tahoma"/>
                <w:color w:val="00B050"/>
                <w:szCs w:val="22"/>
              </w:rPr>
              <w:t xml:space="preserve">วิธีเล่นปริศนาคำทาย </w:t>
            </w:r>
          </w:p>
          <w:p>
            <w:pPr>
              <w:pStyle w:val="Normal"/>
              <w:spacing w:lineRule="auto" w:line="240" w:before="0" w:after="0"/>
              <w:rPr>
                <w:rFonts w:cs="Cordia New"/>
                <w:b/>
                <w:b/>
                <w:bCs/>
              </w:rPr>
            </w:pPr>
            <w:r>
              <w:rPr>
                <w:rFonts w:cs="Tahoma" w:ascii="Tahoma" w:hAnsi="Tahoma"/>
                <w:color w:val="00B050"/>
                <w:szCs w:val="22"/>
              </w:rPr>
              <w:t xml:space="preserve">- </w:t>
            </w:r>
            <w:r>
              <w:rPr>
                <w:rFonts w:ascii="Tahoma" w:hAnsi="Tahoma" w:cs="Tahoma"/>
                <w:color w:val="00B050"/>
                <w:szCs w:val="22"/>
              </w:rPr>
              <w:t>ประโยชน์จากการเล่นปริศนาคำทาย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hot 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สี่ตีนเดินมา หลังคามุงกระเบื้อง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hot 2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ฉล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ำตอบคือ  เต่า นั่นเอง น้องๆ ตอบถูกกันหรือเปล่าคะ 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รับ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hot 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ำถามที่เราใช้ทายเล่นสนุกๆ อย่างนี้  เรียกว่า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</w:rPr>
              <w:t>ปริศนาคำทา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ค่ะ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รั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hot 4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ริศนาคำทาย หมายถึง ถ้อยคำที่ยกขึ้นเป็นเงื่อนงำ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พื่อให้แก้ ให้ทาย  โดยจะใช้ภาษาที่สั้นๆ ง่ายๆ กระชับความ แต่ยากแก่การตีความอยู่บ้าง เพื่อเป็นการฝึกสมอง  ลองภูมิปัญญา ช่วยฝึกความคิด  และฝึกให้รู้จักจำ รู้จักสังเกต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และ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ทำให้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เกิดความสนุกขบขั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ร้างความบันเทิง การเล่นปริศนาคำทายมีมาตั้งแต่สมัยโบราณ โดยจะใช้ลองภูมิปัญญา ว่าผู้นั้นจะมีความเฉลียวฉลาดหรือไม่  และการเล่นปริศนาคำทาย ก็ยังคงเป็นที่นิยมมาจนถึงปัจจุบั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color w:val="FF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FF0000"/>
                <w:sz w:val="20"/>
                <w:sz w:val="20"/>
                <w:szCs w:val="20"/>
              </w:rPr>
              <w:t>ปริศนาคำทายมีลักษณะ วิธีการเล่น และให้ประโยชน์แก่เราอย่างไรบ้าง น้องๆ คลิกศึกษาจากเมนูกันได้เลยค่ะ</w:t>
            </w: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  <w:t>/</w:t>
            </w:r>
            <w:r>
              <w:rPr>
                <w:rFonts w:ascii="Tahoma" w:hAnsi="Tahoma" w:eastAsia="Times New Roman" w:cs="Tahoma"/>
                <w:color w:val="FF0000"/>
                <w:sz w:val="20"/>
                <w:sz w:val="20"/>
                <w:szCs w:val="20"/>
              </w:rPr>
              <w:t>ครับ</w:t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color w:val="FF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color w:val="FF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ลักษณะของปริศนาคำทา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Cordia New"/>
              </w:rPr>
              <w:t>Interactive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5" w:before="0" w:after="72"/>
              <w:ind w:left="0" w:hanging="0"/>
              <w:outlineLvl w:val="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ลักษณะของปริศนาคำทา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280" w:after="24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นิยมใช้คำคล้องจองกั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768" w:hanging="36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เนื้อหานั้นมักจะนำมาจากสิ่งต่างๆ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ที่อยู่รอบตัวเร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768" w:hanging="36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จำนวนข้อความ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ของ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คำถามจะมีความสั้น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ยาวไม่เท่ากัน แต่ข้อความทุกตอนจะเป็นการบอกคำตอบอยู่ในตัวเป็นนัยๆ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00"/>
              <w:ind w:left="768" w:hanging="36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ไม่นิยมถามตรงๆ แต่จะใช้สิ่งเปรียบเทีย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80"/>
              <w:ind w:left="768" w:hanging="36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มีการท้าทายให้ผู้ไขปริศนาพยายามคิด</w:t>
            </w:r>
          </w:p>
          <w:p>
            <w:pPr>
              <w:pStyle w:val="Normal"/>
              <w:spacing w:lineRule="atLeast" w:line="360" w:before="280" w:after="24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280" w:after="24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**</w:t>
            </w:r>
            <w:r>
              <w:rPr>
                <w:rFonts w:ascii="Tahoma" w:hAnsi="Tahoma" w:cs="Tahoma"/>
                <w:sz w:val="20"/>
                <w:sz w:val="20"/>
                <w:szCs w:val="20"/>
                <w:highlight w:val="yellow"/>
              </w:rPr>
              <w:t>เป็นแผ่นป้ายให้คลิกอ่านทีละข้อ  พอคลิกก็เปลี่ยนแผ่นป้ายใหม่จนครบทั้ง ๕ ข้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60" w:before="280" w:after="24"/>
              <w:rPr>
                <w:rFonts w:ascii="Tahoma" w:hAnsi="Tahoma" w:cs="Cordia New"/>
                <w:sz w:val="20"/>
                <w:szCs w:val="20"/>
              </w:rPr>
            </w:pPr>
            <w:r>
              <w:rPr>
                <w:rFonts w:cs="Cordia New" w:ascii="Tahoma" w:hAnsi="Tahoma"/>
                <w:sz w:val="20"/>
                <w:szCs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5" w:before="0" w:after="72"/>
              <w:ind w:left="0" w:hanging="0"/>
              <w:outlineLvl w:val="2"/>
              <w:rPr/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ปริศนาคำทาย มีลักษณะเด่นๆ  อยู่ ๕ ข้อดังนี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 w:before="280" w:after="24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นิยมใช้คำคล้องจองกัน เป็นข้อความสั้นๆ หรืออาจผูกเป็นปริศนากลอน ทำให้จำได้ง่าย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 w:before="0" w:after="200"/>
              <w:ind w:left="768" w:hanging="36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ผู้ผูกปริศนาจะต้องเป็นคน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ที่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ช่างสังเกต 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โดย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มักจะนำ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เนื้อหา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มาจากสิ่งต่างๆ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รอบตัว 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เช่น ของใช้ คน สัตว์ พืช เวลา สถานที่ ปรากฏการณ์ธรรมชาติ 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หรือ 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เชาว์ปัญญา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 w:before="0" w:after="20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 xml:space="preserve">คำถาม จะมีข้อความสั้นยาว ไม่เท่ากัน แต่ข้อความทุกตอนจะเป็นการบอกคำตอบอยู่ในตัวเป็นนัยๆ 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และ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เมื่อนำคำตอบมารวมกันจะเป็นลักษณะของสิ่งที่ทายนั่นเอ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 w:before="0" w:after="200"/>
              <w:ind w:left="768" w:hanging="36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ไม่นิยมถามตรงๆ แต่จะใช้สิ่งเปรียบเทีย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60" w:before="0" w:after="280"/>
              <w:ind w:left="768" w:hanging="36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</w:rPr>
              <w:t>มีการท้าทายให้ผู้ไขปริศนาพยายามคิด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Cord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ordia New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วิธีเล่นปริศนาคำทา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>Presentation+Interactive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 w:val="20"/>
                <w:szCs w:val="20"/>
              </w:rPr>
              <w:t>วิธีเล่นปริศนาคำทาย</w:t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ริ่มต้นด้วยคำว่า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"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อะไรเอ่ย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"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ต่อจากนั้นก็จะเริ่มทายปัญหา ผู้ตอบต้องมีความรู้รอบตัว และมีความจำด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าก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ายถูกจะเป็นผู้ตั้งปัญหา แต่ถ้าทายผิดจะต้องตอบปัญหาใหม่  หรือผู้ถามจะถามคนเดียวต่อไปเรื่อยๆ ก็ได้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**</w:t>
            </w:r>
            <w:r>
              <w:rPr>
                <w:rFonts w:ascii="Tahoma" w:hAnsi="Tahoma" w:cs="Tahoma"/>
                <w:sz w:val="20"/>
                <w:sz w:val="20"/>
                <w:szCs w:val="20"/>
                <w:highlight w:val="yellow"/>
              </w:rPr>
              <w:t xml:space="preserve">ขึ้นเมนูให้คลิกหลังเสียงบรรยาย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**</w:t>
            </w:r>
            <w:r>
              <w:rPr>
                <w:rFonts w:ascii="Tahoma" w:hAnsi="Tahoma" w:cs="Tahoma"/>
                <w:sz w:val="20"/>
                <w:sz w:val="20"/>
                <w:szCs w:val="20"/>
                <w:highlight w:val="yellow"/>
              </w:rPr>
              <w:t>แต่ละหัวข้อให้ทำเป็นสัญลักษณ์รูปภาพค่ะ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คำทายที่มาจากพืช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คำทายที่มาจากสัตว์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เกี่ยวกับธรรมชาติ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วิธีเล่น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าร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ปริศนาคำท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าย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ผู้ทายจะเริ่มต้นด้วยคำขึ้นต้นว่า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"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อะไรเอ่ย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"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ต่อจากนั้นก็จะเริ่มทาย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ปัญหา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โดยนำลักษณะเด่นหรือนำไปเปรียบเทียบกับสิ่งอื่นที่ใกล้เคียงกัน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มาถาม เพื่อ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ชี้แนะให้ทายถูก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หรือ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าจ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ป็น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ปัญหาเชาวน์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ซึ่ง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ผู้ตอบ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ต้อ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งมีความรู้รอบตัว และมีความจำ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ดี จึงจะตอบได้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ถ้า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ามารถ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ทายถูกจะเป็นผู้ตั้งปัญหา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แต่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ถ้าทายผิดจะต้องตอบปัญหาใหม่ หรือผู้ถามจะถามคนเดียวต่อไปเรื่อยๆ ก็ได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อย่างปริศนาคำทายต่างๆ ที่หยิบยกมาคือ 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u w:val="single"/>
              </w:rPr>
              <w:t>ปริศนาคำทายที่มาจากพืช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u w:val="single"/>
              </w:rPr>
              <w:t>ปริศนาคำทายที่มาจากสัตว์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และ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u w:val="single"/>
              </w:rPr>
              <w:t>ปริศนาเกี่ยวกับธรรมชาติ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น้องๆ คลิกเลือกที่หัวข้อกันเลยค่ะ</w:t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ลิก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ริศนาคำทายที่มาจากพืช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val="en-US" w:eastAsia="en-US"/>
              </w:rPr>
              <w:t>ปริศนาคำทายที่มาจากพืช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เป็นปริศนาคำทายที่ยกมาถามเกี่ยวกับพืช ผัก หรือผลไม้ โดยมีการเปรียบเทียบลักษณะเด่นของพืชกับสิ่งต่างๆ ที่มีความคล้ายคลึงกัน แล้วนำมาทายปัญห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val="en-US" w:eastAsia="en-US"/>
              </w:rPr>
              <w:t>ปริศนาคำทายที่มาจากพืช</w:t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ป็นปริศนาคำทายที่ยกมาถามเกี่ยวกับพืช ผัก หรือผลไม้ โดยมีการเปรียบเทียบลักษณะเด่นของพืชกับสิ่งต่างๆ ที่มีความคล้ายคลึงกัน แล้วนำมาทายปัญห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2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ิจกรรมที่ 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Cordia New"/>
                <w:sz w:val="20"/>
                <w:szCs w:val="20"/>
              </w:rPr>
            </w:pPr>
            <w:r>
              <w:rPr>
                <w:rFonts w:cs="Cordia New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val="en-US" w:eastAsia="en-US"/>
              </w:rPr>
              <w:t>ปริศนาคำทายที่มาจากพืช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๑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ต้นเท่าครก ใบปรกดิน                       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ตะไคร้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ต้นสน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๒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ต้นเท่าขา ใบวาเดียว                        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ต้นกล้วย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มะเขือ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๓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แก่เรียกห้าว สาวเรียกอ่อน               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มะพร้าว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มะละกอ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๔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ดอกบานสีเหลือง เคียงคู่ตะวัน            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ดอกทานตะวัน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ดอกดาวเรือง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๕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ต้นเท่าลำเรือ ใบห่อเกลือไม่มิด           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ต้นสน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ต้นกล้วย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๖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อยู่กลางป่า สวมชฎาแหลมเปี๊ยบ        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หน่อไม้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น้อยหน่า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๗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เด็กๆ นุ่งผ้า พอใหญ่ขึ้นมาเอาผ้าโพกหัว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มะเขือ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ต้นกล้วย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๘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เด็กดำนอนในมุ้งขาว เรือนปั้นหยาทาสีเขียว   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ab/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น้อยหน่า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มะเขือ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๙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ใบหยักๆ ลูกรักเต็มคอ                    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มะละกอ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หน่อไม้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344" w:leader="none"/>
              </w:tabs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>๑๐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n-US" w:eastAsia="en-US"/>
              </w:rPr>
              <w:t xml:space="preserve">อะไรเอ่ย ลูกแก่ แม่ตาย                                   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  <w:lang w:val="en-US" w:eastAsia="en-US"/>
              </w:rPr>
              <w:t>ต้นกล้วย</w:t>
            </w:r>
            <w:r>
              <w:rPr>
                <w:rFonts w:cs="Tahoma" w:ascii="Tahoma" w:hAnsi="Tahoma"/>
                <w:color w:val="00B050"/>
                <w:sz w:val="20"/>
                <w:szCs w:val="20"/>
                <w:lang w:val="en-US" w:eastAsia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lang w:val="en-US" w:eastAsia="en-US"/>
              </w:rPr>
              <w:t>ตะไคร้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00B050"/>
                <w:sz w:val="20"/>
                <w:szCs w:val="20"/>
              </w:rPr>
              <w:t>**</w:t>
            </w:r>
            <w:r>
              <w:rPr>
                <w:rFonts w:ascii="Tahoma" w:hAnsi="Tahoma" w:eastAsia="Times New Roman" w:cs="Tahoma"/>
                <w:color w:val="00B050"/>
                <w:sz w:val="20"/>
                <w:sz w:val="20"/>
                <w:szCs w:val="20"/>
              </w:rPr>
              <w:t>วงเล็บสีเขียว คือ คำตอบที่ถูก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หลังจากน้องๆ รู้จักปริศนาคำทายที่มาจากพืชแล้ว น้องๆ ลองมาเล่นทายปริศนากันดูค่ะ </w:t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ลิก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ริศนาคำทายที่มาจากสัตว์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คำทายที่มาจากสัตว์</w:t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ป็นคำถามที่นำลักษณะเด่นของสัตว์ต่างๆ มาถาม ซึ่งอาจจะมาจากชื่อ การดำรงชีพหรือพฤติกรรมของสัตว์ก็ได้  แล้วเอามาเปรียบเปรยกับสิ่งต่างๆ รอบตัวเพื่อตั้งเป็นปริศนา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คำทายที่มาจากสัตว์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ป็นคำถามที่นำลักษณะเด่นของสัตว์ต่างๆ มาถาม ซึ่งอาจจะมาจากชื่อ การดำรงชีพหรือพฤติกรรมของสัตว์ก็ได้  แล้วเอามาเปรียบเปรยกับสิ่งต่างๆ รอบตัวเพื่อตั้งเป็นปริศนา</w:t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ิจกรรมที่ ๒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Cordia New"/>
                <w:sz w:val="20"/>
                <w:szCs w:val="20"/>
              </w:rPr>
            </w:pPr>
            <w:r>
              <w:rPr>
                <w:rFonts w:cs="Cordia New" w:ascii="Tahoma" w:hAnsi="Tahoma"/>
                <w:sz w:val="20"/>
                <w:szCs w:val="20"/>
              </w:rPr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คำทายที่มาจากสัตว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หัวเหมือนกอไผ่ หางเหมือนไม้พาย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กุ้ง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 xml:space="preserve">)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ปู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ก้นชี้ฟ้า หน้าไถดิน                 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หอย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เต่า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ข่ไม่รู้จักฟัก แม่ใจยักษ์ไม่รักลูก 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เต่า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จิ้งหรีด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ุดคู้อยู่ในถ้ำ นอนคว่ำหัวเข่าช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ี้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จิ้งหรีด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กบ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อวบางๆ ขึ้นต้นยางสูงลิบ       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มด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เต่า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่ตี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ดินมา หลังคามุงกระเบื้อง   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เต่า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ปู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สองตีนบังแดด แปดตีนเดินมา     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ปู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มด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เย็นออกเป็นฝูง เหมือนกับจูงกันมา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ค้างคาว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แมงกระชอน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าฤๅษีอยู่ในถ้ำ นอนคว่ำคุกเข่า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กบ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ค้างคาว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อะไรเอ่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ื่ออยู่ในครัว ตัวอยู่ในน้ำ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แมงกระชอน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จิ้งหรีด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หลังจากน้องๆ รู้จักปริศนาคำทายที่มาจากสัตว์แล้ว น้องๆ ลองมาเล่นทายปริศนากันดูค่ะ </w:t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ลิก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ปริศนาเกี่ยวกับธรรมชาติ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เกี่ยวกับธรรมชาติ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ป็นปริศนาที่เกี่ยวข้องกับสิ่งที่เกิดขึ้นเองตามธรรมชาติ หรือปรากฏการณ์ทางธรรมชาติต่างๆ ที่นำลักษณะการเกิดปรากฏการณ์นั้นมาตั้งคำถามหรือนำไปเปรียบเทียบกับสิ่งต่างๆ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เกี่ยวกับธรรมชาติ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ป็นปริศนาที่เกี่ยวข้องกับสิ่งที่เกิดขึ้นเองตามธรรมชาติ หรือปรากฏการณ์ทางธรรมชาติต่างๆ ที่นำลักษณะการเกิดปรากฏการณ์นั้นมาตั้งคำถามหรือนำไปเปรียบเทียบกับสิ่งต่างๆ</w:t>
            </w:r>
          </w:p>
        </w:tc>
      </w:tr>
      <w:tr>
        <w:trPr>
          <w:trHeight w:val="27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ิจกรรมที่ ๓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Cordia New"/>
                <w:sz w:val="20"/>
                <w:szCs w:val="20"/>
              </w:rPr>
            </w:pPr>
            <w:r>
              <w:rPr>
                <w:rFonts w:cs="Cordia New" w:ascii="Tahoma" w:hAnsi="Tahoma"/>
                <w:sz w:val="20"/>
                <w:szCs w:val="20"/>
              </w:rPr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ิศนาเกี่ยวกับธรรมชาต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color w:val="00B05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อะไรเอ่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ลางวันเก็บใส่กระบาย กลางคืนกระจายออก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ดาว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พระจันทร์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อะไรเอ่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ขียวชอุ่มพุ่มไสว ไม่มีใบ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ีแต่เม็ด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ฝน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ภูเขา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อะไรเอ่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ะลาซีกเดียว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ามทะเลได้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พระจั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น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ทร์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พระอาทิตย์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อะไรเอ่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ูงเทียมฟ้า ต่ำกว่าหญ้านิดเดียว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ภูเขา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สายรุ้ง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นจับไม่ได้ เพราะไม่มีตัวตน ถ้ามันจับค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หน้าตามืดมั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ว 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ลม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ดาว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ตัวยาวหลายวา กายาเจ็ดสี กินวารีเป็นอาหาร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สายรุ้ง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น้ำ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มะพร้าวครึ่งซีก ไม่มีปีกข้ามทะเลพ้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พระจันทร์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สายรุ้ง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อะไรเอ่ย ทำงานตามหน้าที่ โลกนี้ไม่มีชีวีวอดวา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พระอาทิตย์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ดาว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รากลืนมันเราอยู่ มันกลืนเรา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ราตา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น้ำ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ลม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อะไรเอ่ย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้ำขึ้นก็หด น้ำลดก็โผล่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                </w:t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00B050"/>
                <w:sz w:val="20"/>
                <w:sz w:val="20"/>
                <w:szCs w:val="20"/>
              </w:rPr>
              <w:t>ตอ</w:t>
            </w:r>
            <w:r>
              <w:rPr>
                <w:rFonts w:cs="Tahoma" w:ascii="Tahoma" w:hAnsi="Tahoma"/>
                <w:color w:val="00B050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</w:rPr>
              <w:t>ภูเขา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ind w:lef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หลังจากน้องๆ รู้จักปริศนาคำทายเกี่ยวกับธรรมชาติแล้ว น้องๆ ลองมาเล่นทายปริศนากันดูค่ะ </w:t>
            </w:r>
          </w:p>
          <w:p>
            <w:pPr>
              <w:pStyle w:val="Normal"/>
              <w:spacing w:lineRule="auto" w:line="240" w:before="96" w:after="12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ะโยชน์ที่จากการเล่นปริศนาคำทา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Interactive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ะโยชน์ที่ได้รับจากการเล่นปริศนาคำทาย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ด้รับความสนุกสนาน เพลิดเพลิน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ฝึกนิสัยช่างสังเกต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่างคิด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ด้ความรู้ด้านภาษา สังคมวิทยา และธรรมชาติวิทย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การใช้เวลาว่างให้เป็นประโยชน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ร้างความสามัคค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ความม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นุษยสัมพันธ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พัฒนาการใช้ภาษ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ฝึก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ไหวพริบ เชาวน์ ปัญญ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**</w:t>
            </w:r>
            <w:r>
              <w:rPr>
                <w:rFonts w:ascii="Tahoma" w:hAnsi="Tahoma" w:cs="Tahoma"/>
                <w:sz w:val="20"/>
                <w:sz w:val="20"/>
                <w:szCs w:val="20"/>
                <w:highlight w:val="yellow"/>
              </w:rPr>
              <w:t>แผ่นป้ายให้คลิกอ่านทีละข้อ  พอคลิกก็เปลี่ยนแผ่นป้ายใหม่จนครบทั้ง ๗ ข้อ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highlight w:val="yellow"/>
              </w:rPr>
              <w:t xml:space="preserve">โดยให้เสียง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 xml:space="preserve">Sync </w:t>
            </w:r>
            <w:r>
              <w:rPr>
                <w:rFonts w:ascii="Tahoma" w:hAnsi="Tahoma" w:cs="Tahoma"/>
                <w:sz w:val="20"/>
                <w:sz w:val="20"/>
                <w:szCs w:val="20"/>
                <w:highlight w:val="yellow"/>
              </w:rPr>
              <w:t xml:space="preserve">กับ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Text</w:t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ารเล่นปริศนาคำทายให้ประโยชน์แก่เรา ดังนี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ได้รับความสนุกสนาน เพลิดเพลิน ขบขัน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พัฒนาจิตใจให้แจ่มใส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บิกบา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ฝึกให้เป็นผู้มีนิสัยช่างสังเกต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ช่างคิด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ฝึกปัญญาให้ฉลาดเฉลียว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ได้รับความรู้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า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ำนว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ารใช้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ภาษา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ด้า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สังคมและธรรมชาต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การใช้เวลาว่างให้เป็นประโยชน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การสร้างความสามัคค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มนุษยสัมพันธ์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ห้เกิดขึ้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ในหมู่ผู้เล่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็นการพัฒนา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ทักษะ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การใช้ภาษ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ช่วย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ฝึกให้มีไหวพริบ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และมี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เชาวน์ปัญญาดี</w:t>
            </w:r>
          </w:p>
        </w:tc>
      </w:tr>
      <w:tr>
        <w:trPr>
          <w:trHeight w:val="28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สรุ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าร์ตูนเด็กพูดนำเสน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น้องๆ จะเห็นได้ว่าปริศนาคำทาย ไม่เพียงแต่จะสร้างความสนุกสนาน สร้างความบันเทิงให้กับเราเท่านั้น แต่ยังทำให้เราได้เห็นถึงภูมิปัญญา วัฒนธรรมและวิถีชีวิตของคนในสังคมไทยตั้งแต่อดีตในหลายแง่มุม ในฐานะทีเราเป็นคนรุ่นใหม่ เราจึงต้องช่วยกันเพื่อให้คนรุ่นลูกรุ่นหลานในอนาคตได้รู้จักและเห็นถึงคุณค่าในวัฒนธรรมการใช้ภาษาของเราสืบต่อไป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น้องๆ จะเห็นได้ว่าปริศนาคำทาย ไม่เพียงแต่จะสร้างความสนุกสนาน สร้างความบันเทิงให้กับเราเท่านั้น แต่ยังทำให้เราได้เห็นถึงภูมิปัญญา วัฒนธรรมและวิถีชีวิตของคนในสังคมไทยตั้งแต่อดีตในหลายแง่มุม ในฐานะทีเราเป็นคนรุ่นใหม่ เราจึงต้องช่วยกันเพื่อให้คนรุ่นลูกรุ่นหลานในอนาคตได้รู้จักและเห็นถึงคุณค่าในวัฒนธรรมการใช้ภาษาของเราสืบต่อไป</w:t>
            </w:r>
          </w:p>
        </w:tc>
      </w:tr>
    </w:tbl>
    <w:p>
      <w:pPr>
        <w:pStyle w:val="Normal"/>
        <w:spacing w:before="0" w:after="20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426" w:top="127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“</w:t>
    </w:r>
    <w:r>
      <w:rPr>
        <w:rFonts w:ascii="Tahoma" w:hAnsi="Tahoma" w:cs="Tahoma"/>
        <w:sz w:val="18"/>
        <w:sz w:val="18"/>
        <w:szCs w:val="18"/>
      </w:rPr>
      <w:t>โครง</w:t>
    </w:r>
    <w:r>
      <w:rPr>
        <w:rFonts w:ascii="Tahoma" w:hAnsi="Tahoma" w:cs="Tahoma"/>
        <w:b/>
        <w:b/>
        <w:sz w:val="18"/>
        <w:sz w:val="18"/>
        <w:szCs w:val="18"/>
      </w:rPr>
      <w:t>การพัฒนาสื่ออิเล็กทรอนิกส์เพื่อการเรียนการสอน</w:t>
    </w:r>
    <w:r>
      <w:rPr>
        <w:rFonts w:ascii="Tahoma" w:hAnsi="Tahoma" w:eastAsia="Angsana New" w:cs="Tahoma"/>
        <w:sz w:val="18"/>
        <w:sz w:val="18"/>
        <w:szCs w:val="18"/>
      </w:rPr>
      <w:t>”</w:t>
    </w:r>
    <w:r>
      <w:rPr>
        <w:rFonts w:eastAsia="Angsana New" w:cs="Tahoma" w:ascii="Tahoma" w:hAnsi="Tahoma"/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   </w:t>
      <w:tab/>
      <w:t xml:space="preserve">         </w:t>
      <w:tab/>
      <w:tab/>
      <w:tab/>
      <w:tab/>
      <w:tab/>
      <w:tab/>
      <w:tab/>
      <w:tab/>
      <w:tab/>
      <w:t xml:space="preserve">      </w:t>
    </w: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8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</w:rPr>
      <w:t xml:space="preserve">สงวนลิขสิทธิ์ </w:t>
    </w:r>
    <w:r>
      <w:rPr>
        <w:rFonts w:cs="Tahoma" w:ascii="Tahoma" w:hAnsi="Tahoma"/>
        <w:sz w:val="18"/>
        <w:szCs w:val="18"/>
      </w:rPr>
      <w:t>2010</w:t>
    </w:r>
    <w:r>
      <w:rPr>
        <w:rStyle w:val="PageNumber"/>
        <w:rFonts w:cs="Tahoma" w:ascii="Tahoma" w:hAnsi="Tahoma"/>
        <w:sz w:val="18"/>
        <w:szCs w:val="18"/>
      </w:rPr>
      <w:t xml:space="preserve">, </w:t>
    </w:r>
    <w:r>
      <w:rPr>
        <w:rStyle w:val="PageNumber"/>
        <w:rFonts w:ascii="Tahoma" w:hAnsi="Tahoma" w:cs="Tahoma"/>
        <w:sz w:val="18"/>
        <w:sz w:val="18"/>
        <w:szCs w:val="18"/>
      </w:rPr>
      <w:t xml:space="preserve">สำนักงานพัฒนาวิทยาศาสตร์และเทคโนโลยีแห่งชาติ </w:t>
    </w:r>
    <w:r>
      <w:rPr>
        <w:rStyle w:val="PageNumber"/>
        <w:rFonts w:cs="Tahoma" w:ascii="Tahoma" w:hAnsi="Tahoma"/>
        <w:sz w:val="18"/>
        <w:szCs w:val="18"/>
      </w:rPr>
      <w:t>(</w:t>
    </w:r>
    <w:r>
      <w:rPr>
        <w:rStyle w:val="PageNumber"/>
        <w:rFonts w:ascii="Tahoma" w:hAnsi="Tahoma" w:cs="Tahoma"/>
        <w:sz w:val="18"/>
        <w:sz w:val="18"/>
        <w:szCs w:val="18"/>
      </w:rPr>
      <w:t>สวทช</w:t>
    </w:r>
    <w:r>
      <w:rPr>
        <w:rStyle w:val="PageNumber"/>
        <w:rFonts w:cs="Tahoma" w:ascii="Tahoma" w:hAnsi="Tahoma"/>
        <w:sz w:val="18"/>
        <w:szCs w:val="18"/>
      </w:rPr>
      <w:t>.)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0905" cy="43942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00</wp:posOffset>
              </wp:positionH>
              <wp:positionV relativeFrom="paragraph">
                <wp:posOffset>5715</wp:posOffset>
              </wp:positionV>
              <wp:extent cx="3166745" cy="4953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674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720" w:hanging="72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>STOR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en-GB"/>
                            </w:rPr>
                            <w:t>YBOARD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28"/>
                              <w:lang w:val="en-GB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en-GB"/>
                            </w:rPr>
                            <w:t>สาระการเรียนรู้ภาษาไท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35pt;height:39pt;mso-wrap-distance-left:9.05pt;mso-wrap-distance-right:9.05pt;mso-wrap-distance-top:0pt;mso-wrap-distance-bottom:0pt;margin-top:0.45pt;mso-position-vertical-relative:text;margin-left:-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720" w:hanging="720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>STOR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en-GB"/>
                      </w:rPr>
                      <w:t>YBOARD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28"/>
                        <w:lang w:val="en-GB"/>
                      </w:rPr>
                      <w:t xml:space="preserve"> </w:t>
                      <w:br/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en-GB"/>
                      </w:rPr>
                      <w:t>สาระการเรียนรู้ภาษาไท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hanging="0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eastAsia="Calibri" w:cs="Cordia New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6z0">
    <w:name w:val="WW8Num16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5z0">
    <w:name w:val="WW8Num25z0"/>
    <w:qFormat/>
    <w:rPr>
      <w:rFonts w:eastAsia="Calibri"/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</w:rPr>
  </w:style>
  <w:style w:type="character" w:styleId="FooterChar">
    <w:name w:val="Footer Char"/>
    <w:qFormat/>
    <w:rPr>
      <w:rFonts w:ascii="Calibri" w:hAnsi="Calibri" w:eastAsia="Calibri" w:cs="Angsana New"/>
    </w:rPr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27"/>
      <w:szCs w:val="27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tyle64">
    <w:name w:val="style64"/>
    <w:basedOn w:val="DefaultParagraphFont"/>
    <w:qFormat/>
    <w:rPr/>
  </w:style>
  <w:style w:type="character" w:styleId="Style62">
    <w:name w:val="style62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ZTopofFormChar">
    <w:name w:val="z-Top of Form Char"/>
    <w:qFormat/>
    <w:rPr>
      <w:rFonts w:ascii="Arial" w:hAnsi="Arial" w:eastAsia="Times New Roman" w:cs="Cordia New"/>
      <w:vanish/>
      <w:sz w:val="16"/>
    </w:rPr>
  </w:style>
  <w:style w:type="character" w:styleId="ZBottomofFormChar">
    <w:name w:val="z-Bottom of Form Char"/>
    <w:qFormat/>
    <w:rPr>
      <w:rFonts w:ascii="Arial" w:hAnsi="Arial" w:eastAsia="Times New Roman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1"/>
    <w:basedOn w:val="Normal"/>
    <w:qFormat/>
    <w:pPr>
      <w:spacing w:lineRule="auto" w:line="240" w:before="280" w:after="280"/>
      <w:ind w:left="0" w:hanging="0"/>
    </w:pPr>
    <w:rPr>
      <w:rFonts w:ascii="Angsana New" w:hAnsi="Angsana New" w:eastAsia="Times New Roman" w:cs="Angsana New"/>
      <w:sz w:val="28"/>
    </w:rPr>
  </w:style>
  <w:style w:type="paragraph" w:styleId="Style60">
    <w:name w:val="style60"/>
    <w:basedOn w:val="Normal"/>
    <w:qFormat/>
    <w:pPr>
      <w:spacing w:lineRule="auto" w:line="240" w:before="280" w:after="280"/>
      <w:ind w:left="0" w:hanging="0"/>
    </w:pPr>
    <w:rPr>
      <w:rFonts w:ascii="Angsana New" w:hAnsi="Angsana New" w:eastAsia="Times New Roman" w:cs="Angsana New"/>
      <w:sz w:val="2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52:00Z</dcterms:created>
  <dc:creator>phimphorn</dc:creator>
  <dc:description/>
  <cp:keywords/>
  <dc:language>en-US</dc:language>
  <cp:lastModifiedBy>User &amp;</cp:lastModifiedBy>
  <cp:lastPrinted>2012-12-06T18:17:00Z</cp:lastPrinted>
  <dcterms:modified xsi:type="dcterms:W3CDTF">2012-12-10T05:18:00Z</dcterms:modified>
  <cp:revision>6</cp:revision>
  <dc:subject/>
  <dc:title>Content</dc:title>
</cp:coreProperties>
</file>