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7"/>
        <w:gridCol w:w="1701"/>
        <w:gridCol w:w="1702"/>
        <w:gridCol w:w="2126"/>
        <w:gridCol w:w="5953"/>
      </w:tblGrid>
      <w:tr>
        <w:trPr/>
        <w:tc>
          <w:tcPr>
            <w:tcW w:w="1702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>Content</w:t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สาระที่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มาตรฐาน</w:t>
            </w:r>
          </w:p>
        </w:tc>
        <w:tc>
          <w:tcPr>
            <w:tcW w:w="3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 xml:space="preserve">บทเรียนที่ 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เรื่อง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de-DE"/>
              </w:rPr>
              <w:t xml:space="preserve">Learning Object 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ที่</w:t>
            </w: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  <w:t>/</w:t>
            </w:r>
            <w:r>
              <w:rPr>
                <w:rFonts w:ascii="Tahoma" w:hAnsi="Tahoma" w:cs="Tahoma"/>
                <w:b/>
                <w:b/>
                <w:bCs/>
                <w:color w:val="F2F2F2"/>
                <w:sz w:val="20"/>
                <w:sz w:val="20"/>
                <w:szCs w:val="20"/>
                <w:lang w:val="en-GB"/>
              </w:rPr>
              <w:t>ชื่อ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17365D" w:val="clear"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F2F2F2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F2F2F2"/>
                <w:sz w:val="20"/>
                <w:szCs w:val="20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en-GB"/>
              </w:rPr>
              <w:t>1</w:t>
            </w:r>
          </w:p>
        </w:tc>
        <w:tc>
          <w:tcPr>
            <w:tcW w:w="17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  <w:lang w:val="de-DE"/>
              </w:rPr>
            </w:pP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  <w:lang w:val="de-DE"/>
              </w:rPr>
              <w:t xml:space="preserve">ว </w:t>
            </w: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de-DE"/>
              </w:rPr>
              <w:t>1.2</w:t>
            </w:r>
          </w:p>
        </w:tc>
        <w:tc>
          <w:tcPr>
            <w:tcW w:w="38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</w:rPr>
              <w:t xml:space="preserve">100 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</w:rPr>
              <w:t>การดำรงชีวิตของพืชและสัตว์</w:t>
            </w:r>
          </w:p>
        </w:tc>
        <w:tc>
          <w:tcPr>
            <w:tcW w:w="59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  <w:lang w:val="de-DE"/>
              </w:rPr>
              <w:t xml:space="preserve">221 </w:t>
            </w:r>
            <w:r>
              <w:rPr>
                <w:rFonts w:ascii="Tahoma" w:hAnsi="Tahoma" w:cs="Tahoma"/>
                <w:b/>
                <w:b/>
                <w:bCs/>
                <w:color w:val="1F497D"/>
                <w:sz w:val="20"/>
                <w:sz w:val="20"/>
                <w:szCs w:val="20"/>
              </w:rPr>
              <w:t>การจำแนกสัตว์</w:t>
            </w:r>
          </w:p>
        </w:tc>
      </w:tr>
      <w:tr>
        <w:trPr>
          <w:trHeight w:val="8305" w:hRule="atLeast"/>
        </w:trPr>
        <w:tc>
          <w:tcPr>
            <w:tcW w:w="6522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color w:val="1F497D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1F497D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-635</wp:posOffset>
                      </wp:positionV>
                      <wp:extent cx="3951605" cy="331660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51720" cy="3316680"/>
                                <a:chOff x="0" y="0"/>
                                <a:chExt cx="3951720" cy="3316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951720" cy="314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720" y="127080"/>
                                  <a:ext cx="3931920" cy="3189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103320"/>
                                    <a:ext cx="3931920" cy="3086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714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Calibri" w:hAnsi="Calibri" w:eastAsia="Calibri" w:cs="Angsana New"/>
                                          <w:color w:val="auto"/>
                                          <w:lang w:val="en-US" w:bidi="th-TH"/>
                                        </w:rPr>
                                        <w:br/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บทเรียนอิเล็กทรอนิกส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กลุ่มสาระการเรียนรู้วิทยาศาสตร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เรื่อง การจำแนกสัตว์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FF0000"/>
                                          <w:lang w:val="en-US" w:bidi="th-TH"/>
                                        </w:rPr>
                                        <w:t>ชั้น ประถมศึกษา  ปีที่ 5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008000"/>
                                          <w:lang w:val="en-US" w:bidi="th-TH"/>
                                        </w:rPr>
                                        <w:t>สำนักเทคโนโลยีเพื่อการเรียนการสอน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before="0" w:after="200" w:lineRule="auto" w:line="276"/>
                                        <w:ind w:left="330" w:hanging="357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b/>
                                          <w:bCs/>
                                          <w:rFonts w:ascii="Tahoma" w:hAnsi="Tahoma" w:eastAsia="Calibri" w:cs="Tahoma"/>
                                          <w:color w:val="0000FF"/>
                                          <w:lang w:val="en-US" w:bidi="th-TH"/>
                                        </w:rPr>
                                        <w:t>สำนักงานคณะกรรมการการศึกษาขั้นพื้นฐาน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840" y="0"/>
                                    <a:ext cx="3906000" cy="3042360"/>
                                  </a:xfrm>
                                  <a:prstGeom prst="roundRect">
                                    <a:avLst>
                                      <a:gd name="adj" fmla="val 16667"/>
                                    </a:avLst>
                                  </a:prstGeom>
                                  <a:noFill/>
                                  <a:ln w="936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05pt;margin-top:-0.05pt;width:311.15pt;height:261.15pt" coordorigin="-1,-1" coordsize="6223,5223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-1;top:-1;width:6222;height:4953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714" w:hanging="35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group id="shape_0" style="position:absolute;left:0;top:199;width:6192;height:5023">
                        <v:shape id="shape_0" stroked="f" o:allowincell="t" style="position:absolute;left:0;top:362;width:6191;height:48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714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Calibri" w:hAnsi="Calibri" w:eastAsia="Calibri" w:cs="Angsana New"/>
                                    <w:color w:val="auto"/>
                                    <w:lang w:val="en-US" w:bidi="th-TH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บทเรียนอิเล็กทรอนิกส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กลุ่มสาระการเรียนรู้วิทยาศาสตร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เรื่อง การจำแนกสัตว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FF0000"/>
                                    <w:lang w:val="en-US" w:bidi="th-TH"/>
                                  </w:rPr>
                                  <w:t>ชั้น ประถมศึกษา  ปีที่ 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008000"/>
                                    <w:lang w:val="en-US" w:bidi="th-TH"/>
                                  </w:rPr>
                                  <w:t>สำนักเทคโนโลยีเพื่อการเรียนการสอน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ind w:left="330" w:hanging="357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b/>
                                    <w:bCs/>
                                    <w:rFonts w:ascii="Tahoma" w:hAnsi="Tahoma" w:eastAsia="Calibri" w:cs="Tahoma"/>
                                    <w:color w:val="0000FF"/>
                                    <w:lang w:val="en-US" w:bidi="th-TH"/>
                                  </w:rPr>
                                  <w:t>สำนักงานคณะกรรมการการศึกษาขั้นพื้นฐาน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roundrect id="shape_0" stroked="t" o:allowincell="t" style="position:absolute;left:11;top:199;width:6150;height:4790;mso-wrap-style:none;v-text-anchor:middle">
                          <v:fill o:detectmouseclick="t" on="false"/>
                          <v:stroke color="blue" weight="9360" joinstyle="miter" endcap="flat"/>
                          <w10:wrap type="none"/>
                        </v:roundrect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1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7780</wp:posOffset>
                      </wp:positionV>
                      <wp:extent cx="3950335" cy="108648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0335" cy="108648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176"/>
                                    <w:gridCol w:w="2066"/>
                                    <w:gridCol w:w="1979"/>
                                  </w:tblGrid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6221" w:type="dxa"/>
                                        <w:gridSpan w:val="3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aterial type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highlight w:val="cyan"/>
                                          </w:rPr>
                                          <w:t xml:space="preserve"> :Virtual Activit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8DB3E2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นื้อหาบท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  <w:t>Conten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</w:rPr>
                                          <w:t>กิจกรร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ctivit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กม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Gam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217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ทดสอบก่อน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Pre-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66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ทดสอบหลังเรียน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br/>
                                          <w:t>Post-Tes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979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ปุ่มควบคุม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05pt;height:85.55pt;mso-wrap-distance-left:0pt;mso-wrap-distance-right:9pt;mso-wrap-distance-top:0pt;mso-wrap-distance-bottom:0pt;margin-top:1.4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76"/>
                              <w:gridCol w:w="2066"/>
                              <w:gridCol w:w="1979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6221" w:type="dxa"/>
                                  <w:gridSpan w:val="3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aterial typ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highlight w:val="cyan"/>
                                    </w:rPr>
                                    <w:t xml:space="preserve"> :Virtual Activ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8DB3E2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นื้อหาบท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  <w:t>Content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</w:rPr>
                                    <w:t>กิจกรร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ctivity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กม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G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217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ทดสอบก่อน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Pre-Test</w:t>
                                  </w:r>
                                </w:p>
                              </w:tc>
                              <w:tc>
                                <w:tcPr>
                                  <w:tcW w:w="2066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ทดสอบหลังเรียน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br/>
                                    <w:t>Post-Test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ปุ่มควบคุม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07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3439795</wp:posOffset>
                      </wp:positionV>
                      <wp:extent cx="3950335" cy="14605"/>
                      <wp:effectExtent l="0" t="0" r="0" b="0"/>
                      <wp:wrapSquare wrapText="bothSides"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5033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82"/>
                                    <w:gridCol w:w="4635"/>
                                    <w:gridCol w:w="4441"/>
                                  </w:tblGrid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488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ภาพพื้นหลัง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BG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ภาพถ่า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P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ภาพกราฟิ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ก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CG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488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ภาพเคลื่อนไหว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br/>
                                          <w:t>(AN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วิดีโอ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VDO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สียงบรรยาย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VO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7" w:hRule="exact"/>
                                    </w:trPr>
                                    <w:tc>
                                      <w:tcPr>
                                        <w:tcW w:w="4882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เสียงเพลงประกอ</w:t>
                                        </w: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บ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br/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SD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35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95B3D7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เนื้อห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(TE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XT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441" w:type="dxa"/>
                                        <w:tcBorders>
                                          <w:top w:val="dotted" w:sz="4" w:space="0" w:color="000000"/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sz w:val="20"/>
                                            <w:sz w:val="20"/>
                                            <w:szCs w:val="20"/>
                                            <w:lang w:val="en-GB"/>
                                          </w:rPr>
                                          <w:t>เอกสารประกอบ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  <w:lang w:val="de-D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PDF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1.05pt;height:1.15pt;mso-wrap-distance-left:9pt;mso-wrap-distance-right:9pt;mso-wrap-distance-top:0pt;mso-wrap-distance-bottom:0pt;margin-top:270.85pt;mso-position-vertical-relative:text;margin-left:0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2"/>
                              <w:gridCol w:w="4635"/>
                              <w:gridCol w:w="4441"/>
                            </w:tblGrid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88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ภาพพื้นหลัง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BG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ภาพถ่า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PG)</w:t>
                                  </w:r>
                                </w:p>
                              </w:tc>
                              <w:tc>
                                <w:tcPr>
                                  <w:tcW w:w="44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ภาพกราฟิ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ก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CG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88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ภาพเคลื่อนไหว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br/>
                                    <w:t>(AN)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วิดีโ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VDO)</w:t>
                                  </w:r>
                                </w:p>
                              </w:tc>
                              <w:tc>
                                <w:tcPr>
                                  <w:tcW w:w="44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สียงบรรยา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VO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4882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เสียงเพลงประกอ</w:t>
                                  </w: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บ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br/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SD)</w:t>
                                  </w:r>
                                </w:p>
                              </w:tc>
                              <w:tc>
                                <w:tcPr>
                                  <w:tcW w:w="4635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95B3D7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de-DE"/>
                                    </w:rPr>
                                    <w:t>เนื้อหา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(TE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XT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en-GB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441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lang w:val="en-GB"/>
                                    </w:rPr>
                                    <w:t>เอกสารประกอ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  <w:lang w:val="de-DE"/>
                                    </w:rPr>
                                    <w:t>(</w:t>
                                  </w: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DF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78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5"/>
              <w:gridCol w:w="5443"/>
            </w:tblGrid>
            <w:tr>
              <w:trPr/>
              <w:tc>
                <w:tcPr>
                  <w:tcW w:w="7848" w:type="dxa"/>
                  <w:gridSpan w:val="2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  <w:shd w:fill="C4BC96" w:val="clear"/>
                </w:tcPr>
                <w:p>
                  <w:pPr>
                    <w:pStyle w:val="Normal"/>
                    <w:shd w:fill="C4BC96" w:val="clear"/>
                    <w:spacing w:lineRule="auto" w:line="240" w:before="0" w:after="0"/>
                    <w:ind w:left="0" w:hanging="0"/>
                    <w:jc w:val="center"/>
                    <w:rPr>
                      <w:rFonts w:ascii="Tahoma" w:hAnsi="Tahoma" w:cs="Tahoma"/>
                      <w:b/>
                      <w:b/>
                      <w:bCs/>
                      <w:szCs w:val="22"/>
                      <w:lang w:val="en-GB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Cs w:val="22"/>
                      <w:lang w:val="en-GB"/>
                    </w:rPr>
                    <w:t>รายละเอียด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de-DE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  <w:lang w:val="de-DE"/>
                    </w:rPr>
                    <w:t xml:space="preserve">สาระที่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  <w:lang w:val="de-DE"/>
                    </w:rPr>
                    <w:t>1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สิ่งมีชีวิตกับกระบวนการดำรงชีวิต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มาตรฐาน ว </w:t>
                  </w:r>
                  <w:r>
                    <w:rPr>
                      <w:rFonts w:cs="Tahoma" w:ascii="Tahoma" w:hAnsi="Tahoma"/>
                      <w:b/>
                      <w:bCs/>
                      <w:sz w:val="20"/>
                      <w:szCs w:val="20"/>
                    </w:rPr>
                    <w:t>1.2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เข้าใจกระบวนการและความสำคัญของการถ่ายทอดลักษณะ</w:t>
                  </w:r>
                </w:p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ทางพันธุกรรมวิวัฒนาการของสิ่งมีชีวิต ความหลากหลายทางชีวภาพ การใช้เทคโนโลยีชีวภาพที่มีผลกระทบต่อมนุษย์และสิ่งแวดล้อม มีกระบวนการสืบเสาะหาความรู้และจิตวิทยาศาสตร์ สื่อสารสิ่งที่เรียนรู้ และนำความรู้ไปใช้ประโยชน์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ชั้น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  <w:lang w:val="en-GB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  <w:lang w:val="en-GB"/>
                    </w:rPr>
                    <w:t>ประถมศึกษา</w:t>
                  </w:r>
                </w:p>
              </w:tc>
            </w:tr>
            <w:tr>
              <w:trPr/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ปีที่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eastAsia="Tahoma" w:cs="Tahoma" w:ascii="Tahoma" w:hAnsi="Tahoma"/>
                      <w:sz w:val="20"/>
                      <w:szCs w:val="20"/>
                      <w:lang w:val="en-GB"/>
                    </w:rPr>
                    <w:t xml:space="preserve"> </w:t>
                  </w:r>
                  <w:r>
                    <w:rPr>
                      <w:rFonts w:cs="Tahoma" w:ascii="Tahoma" w:hAnsi="Tahoma"/>
                      <w:sz w:val="20"/>
                      <w:szCs w:val="20"/>
                      <w:lang w:val="en-GB"/>
                    </w:rPr>
                    <w:t>5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>ตัวชี้วัด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จำแนกสัตว์ออกเป็นกลุ่มโดยใช้ลักษณะภายในบางลักษณะและภายนอกเป็นเกณฑ์</w:t>
                  </w:r>
                </w:p>
              </w:tc>
            </w:tr>
            <w:tr>
              <w:trPr>
                <w:trHeight w:val="334" w:hRule="atLeast"/>
              </w:trPr>
              <w:tc>
                <w:tcPr>
                  <w:tcW w:w="2405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Normal"/>
                    <w:spacing w:lineRule="auto" w:line="240" w:before="0" w:after="0"/>
                    <w:ind w:left="0" w:hanging="0"/>
                    <w:rPr>
                      <w:rFonts w:ascii="Tahoma" w:hAnsi="Tahoma" w:cs="Tahoma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b/>
                      <w:b/>
                      <w:bCs/>
                      <w:sz w:val="20"/>
                      <w:sz w:val="20"/>
                      <w:szCs w:val="20"/>
                    </w:rPr>
                    <w:t xml:space="preserve">จุดประสงค์การเรียนรู้ </w:t>
                  </w:r>
                </w:p>
              </w:tc>
              <w:tc>
                <w:tcPr>
                  <w:tcW w:w="5443" w:type="dxa"/>
                  <w:tcBorders>
                    <w:top w:val="dashed" w:sz="4" w:space="0" w:color="BFBFBF"/>
                    <w:left w:val="dashed" w:sz="4" w:space="0" w:color="BFBFBF"/>
                    <w:bottom w:val="dashed" w:sz="4" w:space="0" w:color="BFBFBF"/>
                    <w:right w:val="dashed" w:sz="4" w:space="0" w:color="BFBFBF"/>
                  </w:tcBorders>
                </w:tcPr>
                <w:p>
                  <w:pPr>
                    <w:pStyle w:val="ListParagraph"/>
                    <w:spacing w:lineRule="auto" w:line="240" w:before="0" w:after="0"/>
                    <w:ind w:left="0" w:hanging="0"/>
                    <w:contextualSpacing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ascii="Tahoma" w:hAnsi="Tahoma" w:cs="Tahoma"/>
                      <w:sz w:val="20"/>
                      <w:sz w:val="20"/>
                      <w:szCs w:val="20"/>
                    </w:rPr>
                    <w:t>จำแนกสัตว์เป็นกลุ่มโดยใช้โครงร่างแข็งที่อยู่ภายในเป็นเกณฑ์ได้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0" w:hanging="0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141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570"/>
        <w:gridCol w:w="3506"/>
      </w:tblGrid>
      <w:tr>
        <w:trPr>
          <w:tblHeader w:val="true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หน้า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ind w:left="0" w:hanging="0"/>
              <w:jc w:val="center"/>
              <w:rPr/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ภาพ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+TEXT</w:t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Heading:</w:t>
            </w: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 w:val="20"/>
                <w:szCs w:val="20"/>
              </w:rPr>
              <w:t>จำแนกสัตว์ได้อย่างไร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highlight w:val="yellow"/>
              </w:rPr>
              <w:t>Scene 1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นำเสนอด้วยกิจกรรม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ภาพ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การนำเสนอเป็น ภาพเด็กประมาณ ป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5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มี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BG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เป็นสัตว์ชนิดต่างๆ เช่น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cyan"/>
              </w:rPr>
              <w:t>สุนัข แมว ไก่ ปลา กบ วัว เต่า นก หนู ม้า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yellow"/>
              </w:rPr>
              <w:t>ไส้เดือน ดิน หอยทาก แมงมุม ตะขาบ ปู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สียง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สัตว์มากมายหลายชนิด แต่ละชนิดมีรูปร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่างโครงสร้างภายนอกทั้งที่เหมือนกัน และ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แตกต่างกัน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ตัวของมนุษย์เราก็มีโครงสร้าง เมื่อจับมือ เท้า แขน ขา หน้า ตัว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จะพบว่ามีโครงสร้างแข็งๆอยู่ภายในตัวเรา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</w:rPr>
              <w:t>**</w:t>
            </w:r>
            <w:r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 w:val="20"/>
                <w:szCs w:val="20"/>
              </w:rPr>
              <w:t>ถ้าเด็กเคลื่อนไหว จับตัวตามเสียงได้ก็ดีค่ะ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</w:rPr>
              <w:t xml:space="preserve">- </w:t>
            </w:r>
            <w:r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 w:val="20"/>
                <w:szCs w:val="20"/>
              </w:rPr>
              <w:t>ถ้าไม่ได้ก็แว๊บๆ โครงกระดูก กับ ภาพเด็กธรรมดา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 w:val="20"/>
                <w:szCs w:val="20"/>
              </w:rPr>
              <w:t xml:space="preserve">แบบ </w:t>
            </w:r>
            <w:r>
              <w:rPr>
                <w:rFonts w:eastAsia="Times New Roman" w:cs="Tahoma" w:ascii="Tahoma" w:hAnsi="Tahoma"/>
                <w:b/>
                <w:bCs/>
                <w:color w:val="FF0000"/>
                <w:sz w:val="20"/>
                <w:szCs w:val="20"/>
              </w:rPr>
              <w:t xml:space="preserve">x-ray ) </w:t>
            </w:r>
            <w:r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 w:val="20"/>
                <w:szCs w:val="20"/>
              </w:rPr>
              <w:t>ก็ได้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กิจกรรม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text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ช่วยกันค้นหาสัตว์ในภาพว่ามีชนิดใดบ้างที่มีโครงสร้างแข็งๆภายในตัวแบบเดียวกับตัวเราบ้าง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คลิก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................................... (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ขียนคำสั่งตามลักษณะเกมส์ค่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สียงกิจกรรม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ให้เพื่อนๆช่วยกันค้นหาสัตว์ในภาพว่ามีชนิดใดบ้างที่มีโครงสร้างแข็งๆภายในตัวแบบเดียวกับตัวเราบ้าง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คลิก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................................... (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ขียนคำสั่งตามลักษณะเกมส์ค่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ฉลย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cyan"/>
              </w:rPr>
              <w:t>สุนัข แมว ไก่ ปลา กบ วัว เต่า นก หนู ม้า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  <w:highlight w:val="yellow"/>
              </w:rPr>
              <w:t>ไส้เดือน ดิน หอยทาก แมงมุม ตะขาบ ปู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FF0000"/>
                <w:sz w:val="20"/>
                <w:sz w:val="20"/>
                <w:szCs w:val="20"/>
              </w:rPr>
              <w:t>เปิ้ล ถ้าไม่ได้ภาพสัตว์พวกนี้ จะใช้สัตว์แทนบางตัวได้แต่ต้องตรงประเภทนะคะ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 xml:space="preserve">สีฟ้า 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–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 xml:space="preserve"> ภายในมีโครงร่างแข็ง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 xml:space="preserve">สีเหลือง 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–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 xml:space="preserve"> ภายในไม่มีโครงร่างแข็ง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Feedback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ภาพเป็นที่แบ่งกลุ่มแล้ว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 xml:space="preserve">Text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และเสียง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สัตว์แบ่งออกได้เป็น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2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พวกใหญ่ๆ คือ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.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สัตว์ที่มีโครงร่างแข็งภายในร่างกาย เรียกว่า สัตว์มีกระดูกสันหลัง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.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สัตว์ที่ไม่มีโครงร่างแข็งภายในร่างกาย เรียกว่า สัตว์ไม่มีกระดูกสันหลัง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: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สัตว์มากมายหลายชนิด แต่ละชนิดมีรูปร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่างโครงสร้างภายนอกทั้งที่เหมือนกัน และ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แตกต่างกัน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ตัวของมนุษย์เราก็มีโครงสร้าง เมื่อจับมือ เท้า แขน ขา หน้า ตัว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จะพบว่ามีโครงสร้างแข็งๆอยู่ภายในตัวเรา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 xml:space="preserve">เสียงบรรยายกิจกรรม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ให้เพื่อนๆช่วยกันค้นหาสัตว์ในภาพว่ามีชนิดใดบ้างที่มีโครงสร้างแข็งๆภายในตัวแบบเดียวกับตัวเราบ้าง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คลิก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.................................... (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เขียนคำสั่งตามลักษณะเกมส์ค่ะ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>)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สียง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 xml:space="preserve">Feedback 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กิจกรรม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สัตว์แบ่งออกได้เป็น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2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พวกใหญ่ๆ คือ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1.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สัตว์ที่มีโครงร่างแข็งภายในร่างกาย เรียกว่า สัตว์มีกระดูกสันหลัง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2.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สัตว์ที่ไม่มีโครงร่างแข็งภายในร่างกาย เรียกว่า สัตว์ไม่มีกระดูกสันหลัง</w:t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4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Heading:</w:t>
            </w: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 w:val="20"/>
                <w:szCs w:val="20"/>
              </w:rPr>
              <w:t>โครงร่างแข็งภายใน โครงร่างแข็งภายนอก</w:t>
            </w:r>
          </w:p>
        </w:tc>
      </w:tr>
      <w:tr>
        <w:trPr>
          <w:trHeight w:val="2247" w:hRule="atLeast"/>
        </w:trPr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pacing w:before="0" w:after="200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</w:rPr>
              <w:t>scene 1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</w:rPr>
              <w:t xml:space="preserve"> 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u w:val="single"/>
              </w:rPr>
              <w:t>โครงร่างแข็งภายใน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u w:val="single"/>
              </w:rPr>
              <w:t xml:space="preserve">การนำเสนอเป็น </w:t>
            </w: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</w:rPr>
              <w:t>presentation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u w:val="single"/>
              </w:rPr>
              <w:t>เสียง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สัตว์ที่มีกระดูกสันหลัง จะมีโครงร่างแข็งภายใน เป้นกระดูกแกนกลางในลำตัว เรียกว่า กระดูกสันหลังซึ่งมีลักษณะเป็นข้อต่อกัน ทำให้สามารถก้ม หรือบิดตัวไปมาได้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กระดูกสันหลังทำหน้าที่เป็นแกนกลางของร่างกาย ช่วยให้ร่างกายคงรูปที่แน่นอนอยู่ได้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สัตว์ที่มีกระดูกสันหลัง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ส่วนมากมีขนาดใหญ่อาศัยอยู่ทั้งในน้ำและบนบก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  <w:u w:val="single"/>
              </w:rPr>
              <w:t xml:space="preserve">Text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โครงร่างแข็งภายใน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หรือ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โครงกระดูที่เป็นแกนกลางภายในลำตัว คือ </w:t>
            </w:r>
            <w:r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 w:val="20"/>
                <w:szCs w:val="20"/>
              </w:rPr>
              <w:t xml:space="preserve">กระดูกสันหลัง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 w:val="20"/>
                <w:szCs w:val="20"/>
              </w:rPr>
              <w:t>กระดูกสันหลัง</w:t>
            </w:r>
            <w:r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 w:val="20"/>
                <w:szCs w:val="20"/>
              </w:rPr>
              <w:t>มีหน้าที่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ค้ำจุนร่างกาย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เป็นที่ยึดเกาะของกล้ามเนื้อและเอ็น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ช่วยในการเคลื่อนที่ 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ก้ม เงย บิดตัว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ป้องกันอวัยวะภายใน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ร่างกาย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00"/>
                <w:sz w:val="20"/>
                <w:sz w:val="20"/>
                <w:szCs w:val="20"/>
                <w:u w:val="single"/>
              </w:rPr>
              <w:t>ภาพ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FF0000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FF0000"/>
                <w:sz w:val="20"/>
                <w:sz w:val="20"/>
                <w:szCs w:val="20"/>
              </w:rPr>
              <w:t xml:space="preserve">ใช้ภาพสัตว์ที่มีกระดูกสันหลังและเห็นโครงกระดูกแบบหนังสือใหม่หน้า </w:t>
            </w:r>
            <w:r>
              <w:rPr>
                <w:rFonts w:eastAsia="Times New Roman" w:cs="Tahoma" w:ascii="Tahoma" w:hAnsi="Tahoma"/>
                <w:color w:val="FF0000"/>
                <w:sz w:val="20"/>
                <w:szCs w:val="20"/>
              </w:rPr>
              <w:t>35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FF0000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FF0000"/>
                <w:sz w:val="20"/>
                <w:szCs w:val="20"/>
              </w:rPr>
              <w:t>(</w:t>
            </w:r>
            <w:r>
              <w:rPr>
                <w:rFonts w:ascii="Tahoma" w:hAnsi="Tahoma" w:eastAsia="Times New Roman" w:cs="Tahoma"/>
                <w:color w:val="FF0000"/>
                <w:sz w:val="20"/>
                <w:sz w:val="20"/>
                <w:szCs w:val="20"/>
              </w:rPr>
              <w:t>ขอให้มีทั้งคน สัตว์บก สัตว์น้ำ</w:t>
            </w:r>
            <w:r>
              <w:rPr>
                <w:rFonts w:eastAsia="Times New Roman" w:cs="Tahoma" w:ascii="Tahoma" w:hAnsi="Tahoma"/>
                <w:color w:val="FF0000"/>
                <w:sz w:val="20"/>
                <w:szCs w:val="20"/>
              </w:rPr>
              <w:t>)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  <w:highlight w:val="yellow"/>
              </w:rPr>
              <w:t>ต่อด้วย แว๊บๆ ที่โครงกระดูคน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นำเสนอให้คลิกเป็น </w:t>
            </w: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  <w:t xml:space="preserve">pop up 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ก็ได้ค่ะ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  <w:u w:val="single"/>
              </w:rPr>
              <w:t>ภาพ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โครงกระดูกมนุษย์ </w:t>
            </w: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  <w:t>label</w:t>
            </w: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  <w:highlight w:val="yellow"/>
              </w:rPr>
              <w:t>ให้ทำเป็นกิจกรรม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 ลากชื่อไปวาง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ดังนี้  กะโหลกศรีษะ    กระดูซี่โครง  กระดูกแขน กระดูกสันหลัง กระดูกขา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u w:val="single"/>
              </w:rPr>
              <w:t xml:space="preserve">TEXT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โครงกระดูกมนุษย์ประกอบด้วย กระดูกสันหลัง กระดูกซี่โครง กระดูกแข กระดูกขา กระดูกเชิงกราน และกะโหลกศรีษะ รวมมีกระดูก </w:t>
            </w: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  <w:t xml:space="preserve">206 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ชิ้น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หน้าที่ของโครงกระดูกคือ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ป้องกันอวัยวะภายในร่างกายเช่น กะโหลกศรีษะป้องกันสมอง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ค้ำจุนร่างกายให้คงรูปร่างอยู่ได้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ในกระดูกมีไขกระดูก ที่สร้างเม็ดเลือดแดงและเม็ดเลือดขาว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  <w:u w:val="single"/>
              </w:rPr>
              <w:t>เสียง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มนุษย์เป็นสัตว์มีกระดูกสันหลัง ในร่างกายมนุษย์มีกระดุรวม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206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ชิ้น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  <w:t xml:space="preserve">Scene 2 </w:t>
            </w:r>
            <w:r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 w:val="20"/>
                <w:szCs w:val="20"/>
              </w:rPr>
              <w:t>โครงร่างแข็งภายนอก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  <w:u w:val="single"/>
              </w:rPr>
              <w:t>เสียง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 w:val="20"/>
                <w:szCs w:val="20"/>
              </w:rPr>
              <w:t>สัตว์</w:t>
            </w:r>
            <w:r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 w:val="20"/>
                <w:szCs w:val="20"/>
              </w:rPr>
              <w:t>หลายชนิด</w:t>
            </w:r>
            <w:r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 w:val="20"/>
                <w:szCs w:val="20"/>
              </w:rPr>
              <w:t xml:space="preserve">มีโครงร่างแข็งภายนอก </w:t>
            </w:r>
            <w:r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 w:val="20"/>
                <w:szCs w:val="20"/>
              </w:rPr>
              <w:t xml:space="preserve"> แต่ไม่มีโครงร่างแข็งภายใน  เช่นกุ้ง กั้ง ปู หอยทาก สัตว์พวกนี้จัดอยู่ในพวกสัตว์ไม่มีกระดูกสันหลัง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เมื่อไม่มีกระดูกสันหลังเป้นแกนของร่างกาย 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จึง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สร้างเปลือกห่อหุ้มร่างกายเพื่อป้องกันอันตราย เช่น หอย ปู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 กุ้ง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สัตว์จำพวกนี้มักมีขนาดเล็ก มีขามากกว่าสัตว์ในกลุ่มมีกระดูกสันหลัง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eastAsia="Times New Roman" w:cs="Tahoma" w:ascii="Tahoma" w:hAnsi="Tahoma"/>
                <w:color w:val="000000"/>
                <w:sz w:val="20"/>
                <w:szCs w:val="20"/>
                <w:u w:val="single"/>
              </w:rPr>
              <w:t>Text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  <w:u w:val="single"/>
              </w:rPr>
              <w:t>สัตว์ที่มีโครงร่างแข็งภายนอก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สัตว์ที่มีโครงร่างแข็งภายนอกจัดอยู่ในจำพวกสัตว์ไม่มีกระดูกสันหลัง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โครงร่างแข็งภายนอกมีหน้าที่ห่อหุ้ม ป้องกันอันตรายร่างกายที่อ่อนนุ่มที่อยู่ภายใน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eastAsia="Times New Roman" w:cs="Tahoma"/>
                <w:color w:val="000000"/>
                <w:sz w:val="20"/>
                <w:szCs w:val="20"/>
                <w:u w:val="single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สัตว์บางชนิดโครงร่างแข็งภายนอกไม่โตตามตัวของสัตว์ที่อยู่ภายใน สัตว์พวกนี้จะต้องไปหาโครงร่างใหม่และทิ้งโครงร่างเดิม เรียกว่า </w:t>
            </w:r>
            <w:r>
              <w:rPr>
                <w:rFonts w:ascii="Tahoma" w:hAnsi="Tahoma" w:eastAsia="Times New Roman" w:cs="Tahoma"/>
                <w:color w:val="000000"/>
                <w:sz w:val="20"/>
                <w:sz w:val="20"/>
                <w:szCs w:val="20"/>
                <w:u w:val="single"/>
              </w:rPr>
              <w:t>ลอกคราบ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ภาพ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แมงป่อง แมงมุม ตะขาบ แมงมุม แมงปอ หอยทาก ดาวทะเล เม่นทะเล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ต่อด้วย แว๊บ๊ๆ  คำว่า   สัตว์ไม่มีกระดูกสันหลัง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  <w:t>***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เมื่อคลิ๊ก </w:t>
            </w: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  <w:t xml:space="preserve">po up 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ดังนี้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  <w:t>***</w:t>
            </w: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  <w:t xml:space="preserve">graphic 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นำเสนอ เป็นกิจกรรม ไม่ต้องเป็นตารางจะสวยกว่าค่ะ เอารูปแบบน่ารักๆ ให้แยยกได้แปดกลุ่มอ่ะค่ะ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ให้ เอาภาพตัวอย่างของสัตว์กลุ่มนั้นๆไปวางให้ถูกต้อง </w:t>
            </w: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  <w:t xml:space="preserve">*** 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กลุ่มละ </w:t>
            </w: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  <w:t xml:space="preserve">1 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ภาพก็พอค่ะ ที่ให้ชื่อไว้มากกว่า </w:t>
            </w: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  <w:t xml:space="preserve">1 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เพราะเผื่อหาไม่ได้ค่ะ </w:t>
            </w: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  <w:t>****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สัตว์ไม่มีกระดูกสันหลัง</w:t>
            </w:r>
          </w:p>
          <w:tbl>
            <w:tblPr>
              <w:tblW w:w="93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7"/>
              <w:gridCol w:w="3690"/>
              <w:gridCol w:w="4232"/>
            </w:tblGrid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  <w:highlight w:val="yellow"/>
                    </w:rPr>
                    <w:t>กลุ่ม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  <w:highlight w:val="yellow"/>
                    </w:rPr>
                    <w:t>ลักษณะ</w:t>
                  </w:r>
                </w:p>
              </w:tc>
              <w:tc>
                <w:tcPr>
                  <w:tcW w:w="4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  <w:highlight w:val="yellow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  <w:highlight w:val="yellow"/>
                    </w:rPr>
                    <w:t>ตัวอย่าง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ฟองน้ำ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มีลำตัวเป็นโพรง มีรูพรุนให้น้ำอก ส่วนใหญ่อาศัยในน้ำเค็ม</w:t>
                  </w:r>
                </w:p>
              </w:tc>
              <w:tc>
                <w:tcPr>
                  <w:tcW w:w="4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 xml:space="preserve">ฟองน้ำ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ลำตัวมีโพรง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ลำตัวคล้ายทรงกระบอก มีช่องเปิดกลางลำตัวเป้นทางเข้าของอาหาร และทางออกของกากอาหาร</w:t>
                  </w:r>
                </w:p>
              </w:tc>
              <w:tc>
                <w:tcPr>
                  <w:tcW w:w="4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ดอกไม้ทะเล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หนอนตัวแบน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 xml:space="preserve">มีลำตัวแบนยาว มีปากแต่ไม่มีทวารหนัก </w:t>
                  </w:r>
                </w:p>
              </w:tc>
              <w:tc>
                <w:tcPr>
                  <w:tcW w:w="4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พยาธิตัวตืด พยาธิใบไม้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หนอนตัวกลม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ลำตัวกลมยาว มีปากปละทวารหนัก</w:t>
                  </w:r>
                </w:p>
              </w:tc>
              <w:tc>
                <w:tcPr>
                  <w:tcW w:w="4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พยาธิไส้เดือน พยาธิตัวจี๊ด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ลำตัวเป็นปล้อง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ลำตัวกลมยาวคล้ายวงแหวนต่อกันเป็นปล้อง ผิวหนังเปียกชื้น มีระบบทางเดนอาหาร</w:t>
                  </w:r>
                </w:p>
              </w:tc>
              <w:tc>
                <w:tcPr>
                  <w:tcW w:w="4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ไส้เดือน ปลิง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สัตว์มีขาเป็นข้อ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 xml:space="preserve">มีขาต่อเป็นข้อๆ ลำตัวแบ่งเป็น </w:t>
                  </w:r>
                  <w:r>
                    <w:rPr>
                      <w:rFonts w:eastAsia="Times New Roman" w:cs="Tahoma" w:ascii="Tahoma" w:hAnsi="Tahoma"/>
                      <w:color w:val="0000FF"/>
                      <w:sz w:val="20"/>
                      <w:szCs w:val="20"/>
                    </w:rPr>
                    <w:t xml:space="preserve">3 </w:t>
                  </w: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ส่วนคือ หัว อก และท้อง</w:t>
                  </w:r>
                </w:p>
              </w:tc>
              <w:tc>
                <w:tcPr>
                  <w:tcW w:w="4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กุ้ง ปู แมงปอ แมงมุม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สัตว์พวกหอยและหมึกทะเล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ลำตัวนิ่ม เคลื่อนที่โดยใช้กล้ามเนื้อที่ยื่นออกจากเปลือกหอย</w:t>
                  </w:r>
                </w:p>
              </w:tc>
              <w:tc>
                <w:tcPr>
                  <w:tcW w:w="4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 xml:space="preserve">หอยทาก </w:t>
                  </w:r>
                </w:p>
              </w:tc>
            </w:tr>
            <w:tr>
              <w:trPr/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สัตว์ทะเลผิวขรุขระ</w:t>
                  </w:r>
                </w:p>
              </w:tc>
              <w:tc>
                <w:tcPr>
                  <w:tcW w:w="36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ลำตัวหาบขรุขระแข็ง ไม่มีส่วนหัว บางชนิดร่างกายแยกเป็นแฉก</w:t>
                  </w:r>
                </w:p>
              </w:tc>
              <w:tc>
                <w:tcPr>
                  <w:tcW w:w="42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ind w:left="0" w:hanging="0"/>
                    <w:rPr>
                      <w:rFonts w:ascii="Tahoma" w:hAnsi="Tahoma" w:eastAsia="Times New Roman" w:cs="Tahoma"/>
                      <w:color w:val="0000FF"/>
                      <w:sz w:val="20"/>
                      <w:szCs w:val="20"/>
                    </w:rPr>
                  </w:pPr>
                  <w:r>
                    <w:rPr>
                      <w:rFonts w:ascii="Tahoma" w:hAnsi="Tahoma" w:eastAsia="Times New Roman" w:cs="Tahoma"/>
                      <w:color w:val="0000FF"/>
                      <w:sz w:val="20"/>
                      <w:sz w:val="20"/>
                      <w:szCs w:val="20"/>
                    </w:rPr>
                    <w:t>ปลาดาว เม่นทะเล</w:t>
                  </w:r>
                </w:p>
              </w:tc>
            </w:tr>
          </w:tbl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  <w:u w:val="single"/>
              </w:rPr>
              <w:t>เสียง</w:t>
            </w:r>
          </w:p>
          <w:p>
            <w:pPr>
              <w:pStyle w:val="Normal"/>
              <w:ind w:left="0" w:hanging="0"/>
              <w:rPr/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สัตว์ไม่มีกระดูกสันหลัง มีจำนวนมากถึง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97 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%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ของสัตว์ทั้งหมดในโลกนี้</w:t>
            </w:r>
          </w:p>
          <w:p>
            <w:pPr>
              <w:pStyle w:val="Normal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สัตว์ที่มีกระดูกสันหลัง จะมีโครงร่างแข็งภายใน เป้นกระดูกแกนกลางในลำตัว เรียกว่า กระดูกสันหลังซึ่งมีลักษณะเป็นข้อต่อกัน ทำให้สามารถก้ม หรือบิดตัวไปมาได้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กระดูกสันหลังทำหน้าที่เป็นแกนกลางของร่างกาย ช่วยให้ร่างกายคงรูปที่แน่นอนอยู่ได้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สัตว์ที่มีกระดูกสันหลัง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ส่วนมากมีขนาดใหญ่อาศัยอยู่ทั้งในน้ำและบนบก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sz w:val="20"/>
                <w:sz w:val="20"/>
                <w:szCs w:val="20"/>
              </w:rPr>
              <w:t>เสียงบรรยาย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มนุษย์เป็นสัตว์มีกระดูกสันหลัง ในร่างกายมนุษย์มีกระดุรวม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206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ชิ้น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 w:val="20"/>
                <w:szCs w:val="20"/>
              </w:rPr>
              <w:t>สัตว์</w:t>
            </w:r>
            <w:r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 w:val="20"/>
                <w:szCs w:val="20"/>
              </w:rPr>
              <w:t>หลายชนิด</w:t>
            </w:r>
            <w:r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 w:val="20"/>
                <w:szCs w:val="20"/>
              </w:rPr>
              <w:t xml:space="preserve">มีโครงร่างแข็งภายนอก </w:t>
            </w:r>
            <w:r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 w:val="20"/>
                <w:szCs w:val="20"/>
              </w:rPr>
              <w:t xml:space="preserve"> แต่ไม่มีโครงร่างแข็งภายใน  เช่นกุ้ง กั้ง ปู หอยทาก สัตว์พวกนี้จัดอยู่ในพวกสัตว์ไม่มีกระดูกสันหลัง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เมื่อไม่มีกระดูกสันหลังเป็นแกนของร่างกาย 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 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จึง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สร้างเปลือกห่อหุ้มร่างกายเพื่อป้องกันอันตราย เช่น หอย ปู</w:t>
            </w: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 xml:space="preserve"> กุ้ง 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color w:val="0000FF"/>
                <w:sz w:val="20"/>
                <w:szCs w:val="20"/>
              </w:rPr>
            </w:pPr>
            <w:r>
              <w:rPr>
                <w:rFonts w:ascii="Tahoma" w:hAnsi="Tahoma" w:eastAsia="Times New Roman" w:cs="Tahoma"/>
                <w:color w:val="0000FF"/>
                <w:sz w:val="20"/>
                <w:sz w:val="20"/>
                <w:szCs w:val="20"/>
              </w:rPr>
              <w:t>สัตว์จำพวกนี้มักมีขนาดเล็ก มีขามากกว่าสัตว์ในกลุ่มมีกระดูกสันหลัง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/>
            </w:pP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 xml:space="preserve">สัตว์ไม่มีกระดูกสันหลัง มีจำนวนมากถึง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97  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% </w:t>
            </w:r>
            <w:r>
              <w:rPr>
                <w:rFonts w:ascii="Tahoma" w:hAnsi="Tahoma" w:eastAsia="Times New Roman" w:cs="Tahoma"/>
                <w:sz w:val="20"/>
                <w:sz w:val="20"/>
                <w:szCs w:val="20"/>
              </w:rPr>
              <w:t>ของสัตว์ทั้งหมดในโลกนี้</w:t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ind w:left="0" w:hanging="0"/>
              <w:rPr>
                <w:rFonts w:ascii="Tahoma" w:hAnsi="Tahoma" w:eastAsia="Times New Roman" w:cs="Tahom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200"/>
        <w:ind w:left="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426" w:top="1275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0" w:hanging="0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“</w:t>
    </w:r>
    <w:r>
      <w:rPr>
        <w:rFonts w:ascii="Tahoma" w:hAnsi="Tahoma" w:cs="Tahoma"/>
        <w:sz w:val="18"/>
        <w:sz w:val="18"/>
        <w:szCs w:val="18"/>
      </w:rPr>
      <w:t>โครง</w:t>
    </w:r>
    <w:r>
      <w:rPr>
        <w:rFonts w:ascii="Tahoma" w:hAnsi="Tahoma" w:cs="Tahoma"/>
        <w:b/>
        <w:b/>
        <w:sz w:val="18"/>
        <w:sz w:val="18"/>
        <w:szCs w:val="18"/>
      </w:rPr>
      <w:t>การพัฒนาสื่ออิเล็กทรอนิกส์เพื่อการเรียนการสอน</w:t>
    </w:r>
    <w:r>
      <w:rPr>
        <w:rFonts w:ascii="Tahoma" w:hAnsi="Tahoma" w:eastAsia="Angsana New" w:cs="Tahoma"/>
        <w:sz w:val="18"/>
        <w:sz w:val="18"/>
        <w:szCs w:val="18"/>
      </w:rPr>
      <w:t>”</w:t>
    </w:r>
    <w:r>
      <w:rPr>
        <w:rFonts w:eastAsia="Angsana New" w:cs="Tahoma" w:ascii="Tahoma" w:hAnsi="Tahoma"/>
        <w:sz w:val="18"/>
        <w:szCs w:val="18"/>
      </w:rPr>
      <w:tab/>
      <w:tab/>
    </w:r>
    <w:r>
      <w:rPr>
        <w:rFonts w:cs="Tahoma" w:ascii="Tahoma" w:hAnsi="Tahoma"/>
        <w:sz w:val="18"/>
        <w:szCs w:val="18"/>
      </w:rPr>
      <w:t xml:space="preserve">   </w:t>
      <w:tab/>
      <w:t xml:space="preserve">         </w:t>
      <w:tab/>
      <w:tab/>
      <w:tab/>
      <w:tab/>
      <w:tab/>
      <w:tab/>
      <w:tab/>
      <w:tab/>
      <w:tab/>
      <w:t xml:space="preserve">      </w:t>
    </w:r>
    <w:r>
      <w:rPr>
        <w:rFonts w:cs="Tahoma" w:ascii="Tahoma" w:hAnsi="Tahoma"/>
        <w:sz w:val="18"/>
        <w:szCs w:val="18"/>
      </w:rPr>
      <w:tab/>
      <w:tab/>
    </w:r>
    <w:r>
      <w:rPr>
        <w:rFonts w:cs="Tahoma" w:ascii="Tahoma" w:hAnsi="Tahoma"/>
        <w:sz w:val="18"/>
        <w:szCs w:val="18"/>
      </w:rPr>
      <w:t xml:space="preserve"> </w:t>
    </w:r>
    <w:r>
      <w:rPr>
        <w:rFonts w:cs="Tahoma" w:ascii="Tahoma" w:hAnsi="Tahoma"/>
        <w:sz w:val="18"/>
        <w:szCs w:val="18"/>
      </w:rPr>
      <w:fldChar w:fldCharType="begin"/>
    </w:r>
    <w:r>
      <w:rPr>
        <w:sz w:val="18"/>
        <w:szCs w:val="18"/>
        <w:rFonts w:cs="Tahoma" w:ascii="Tahoma" w:hAnsi="Tahoma"/>
      </w:rPr>
      <w:instrText xml:space="preserve"> PAGE </w:instrText>
    </w:r>
    <w:r>
      <w:rPr>
        <w:sz w:val="18"/>
        <w:szCs w:val="18"/>
        <w:rFonts w:cs="Tahoma" w:ascii="Tahoma" w:hAnsi="Tahoma"/>
      </w:rPr>
      <w:fldChar w:fldCharType="separate"/>
    </w:r>
    <w:r>
      <w:rPr>
        <w:sz w:val="18"/>
        <w:szCs w:val="18"/>
        <w:rFonts w:cs="Tahoma" w:ascii="Tahoma" w:hAnsi="Tahoma"/>
      </w:rPr>
      <w:t>9</w:t>
    </w:r>
    <w:r>
      <w:rPr>
        <w:sz w:val="18"/>
        <w:szCs w:val="18"/>
        <w:rFonts w:cs="Tahoma" w:ascii="Tahoma" w:hAnsi="Tahoma"/>
      </w:rPr>
      <w:fldChar w:fldCharType="end"/>
    </w:r>
  </w:p>
  <w:p>
    <w:pPr>
      <w:pStyle w:val="Normal"/>
      <w:spacing w:lineRule="auto" w:line="240" w:before="0" w:after="0"/>
      <w:ind w:left="0" w:hanging="0"/>
      <w:rPr>
        <w:rFonts w:ascii="Tahoma" w:hAnsi="Tahoma" w:cs="Tahoma"/>
        <w:sz w:val="18"/>
        <w:szCs w:val="18"/>
      </w:rPr>
    </w:pPr>
    <w:r>
      <w:rPr>
        <w:rFonts w:ascii="Tahoma" w:hAnsi="Tahoma" w:cs="Tahoma"/>
        <w:sz w:val="18"/>
        <w:sz w:val="18"/>
        <w:szCs w:val="18"/>
      </w:rPr>
      <w:t xml:space="preserve">สงวนลิขสิทธิ์ </w:t>
    </w:r>
    <w:r>
      <w:rPr>
        <w:rFonts w:cs="Tahoma" w:ascii="Tahoma" w:hAnsi="Tahoma"/>
        <w:sz w:val="18"/>
        <w:szCs w:val="18"/>
      </w:rPr>
      <w:t>2010</w:t>
    </w:r>
    <w:r>
      <w:rPr>
        <w:rStyle w:val="PageNumber"/>
        <w:rFonts w:cs="Tahoma" w:ascii="Tahoma" w:hAnsi="Tahoma"/>
        <w:sz w:val="18"/>
        <w:szCs w:val="18"/>
      </w:rPr>
      <w:t xml:space="preserve">, </w:t>
    </w:r>
    <w:r>
      <w:rPr>
        <w:rStyle w:val="PageNumber"/>
        <w:rFonts w:ascii="Tahoma" w:hAnsi="Tahoma" w:cs="Tahoma"/>
        <w:sz w:val="18"/>
        <w:sz w:val="18"/>
        <w:szCs w:val="18"/>
      </w:rPr>
      <w:t xml:space="preserve">สำนักงานพัฒนาวิทยาศาสตร์และเทคโนโลยีแห่งชาติ </w:t>
    </w:r>
    <w:r>
      <w:rPr>
        <w:rStyle w:val="PageNumber"/>
        <w:rFonts w:cs="Tahoma" w:ascii="Tahoma" w:hAnsi="Tahoma"/>
        <w:sz w:val="18"/>
        <w:szCs w:val="18"/>
      </w:rPr>
      <w:t>(</w:t>
    </w:r>
    <w:r>
      <w:rPr>
        <w:rStyle w:val="PageNumber"/>
        <w:rFonts w:ascii="Tahoma" w:hAnsi="Tahoma" w:cs="Tahoma"/>
        <w:sz w:val="18"/>
        <w:sz w:val="18"/>
        <w:szCs w:val="18"/>
      </w:rPr>
      <w:t>สวทช</w:t>
    </w:r>
    <w:r>
      <w:rPr>
        <w:rStyle w:val="PageNumber"/>
        <w:rFonts w:cs="Tahoma" w:ascii="Tahoma" w:hAnsi="Tahoma"/>
        <w:sz w:val="18"/>
        <w:szCs w:val="18"/>
      </w:rPr>
      <w:t>.)</w:t>
    </w:r>
  </w:p>
  <w:p>
    <w:pPr>
      <w:pStyle w:val="Foo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90905" cy="43942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44" r="-22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90905" cy="439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190500</wp:posOffset>
              </wp:positionH>
              <wp:positionV relativeFrom="paragraph">
                <wp:posOffset>5715</wp:posOffset>
              </wp:positionV>
              <wp:extent cx="3166745" cy="4953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6745" cy="495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ind w:left="720" w:hanging="720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de-DE"/>
                            </w:rPr>
                            <w:t>STOR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16"/>
                              <w:szCs w:val="16"/>
                              <w:lang w:val="en-GB"/>
                            </w:rPr>
                            <w:t>YBOARD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color w:val="4F81BD"/>
                              <w:sz w:val="28"/>
                              <w:lang w:val="en-GB"/>
                            </w:rPr>
                            <w:t xml:space="preserve"> </w:t>
                            <w:br/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28"/>
                              <w:sz w:val="28"/>
                              <w:lang w:val="en-GB"/>
                            </w:rPr>
                            <w:t>สาระการเรียนรู้</w:t>
                          </w:r>
                          <w:r>
                            <w:rPr>
                              <w:rFonts w:ascii="Tahoma" w:hAnsi="Tahoma" w:cs="Tahoma"/>
                              <w:b/>
                              <w:b/>
                              <w:bCs/>
                              <w:color w:val="4F81BD"/>
                              <w:sz w:val="28"/>
                              <w:sz w:val="28"/>
                              <w:lang w:val="de-DE"/>
                            </w:rPr>
                            <w:t>วิทยาศาสตร์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9.35pt;height:39pt;mso-wrap-distance-left:9.05pt;mso-wrap-distance-right:9.05pt;mso-wrap-distance-top:0pt;mso-wrap-distance-bottom:0pt;margin-top:0.45pt;mso-position-vertical-relative:text;margin-left:-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ind w:left="720" w:hanging="720"/>
                      <w:rPr/>
                    </w:pP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de-DE"/>
                      </w:rPr>
                      <w:t>STOR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16"/>
                        <w:szCs w:val="16"/>
                        <w:lang w:val="en-GB"/>
                      </w:rPr>
                      <w:t>YBOARD</w:t>
                    </w:r>
                    <w:r>
                      <w:rPr>
                        <w:rFonts w:cs="Tahoma" w:ascii="Tahoma" w:hAnsi="Tahoma"/>
                        <w:b/>
                        <w:bCs/>
                        <w:color w:val="4F81BD"/>
                        <w:sz w:val="28"/>
                        <w:lang w:val="en-GB"/>
                      </w:rPr>
                      <w:t xml:space="preserve"> </w:t>
                      <w:br/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28"/>
                        <w:sz w:val="28"/>
                        <w:lang w:val="en-GB"/>
                      </w:rPr>
                      <w:t>สาระการเรียนรู้</w:t>
                    </w:r>
                    <w:r>
                      <w:rPr>
                        <w:rFonts w:ascii="Tahoma" w:hAnsi="Tahoma" w:cs="Tahoma"/>
                        <w:b/>
                        <w:b/>
                        <w:bCs/>
                        <w:color w:val="4F81BD"/>
                        <w:sz w:val="28"/>
                        <w:sz w:val="28"/>
                        <w:lang w:val="de-DE"/>
                      </w:rPr>
                      <w:t>วิทยาศาสตร์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714" w:hanging="357"/>
    </w:pPr>
    <w:rPr>
      <w:rFonts w:ascii="Calibri" w:hAnsi="Calibri" w:eastAsia="Calibri" w:cs="Angsana New"/>
      <w:color w:val="auto"/>
      <w:sz w:val="22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Calibri" w:cs="Tahoma"/>
      <w:b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eastAsia="Times New Roman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ahoma" w:hAnsi="Tahoma" w:eastAsia="Calibri" w:cs="Tahom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ahoma" w:hAnsi="Tahoma" w:eastAsia="Calibri" w:cs="Tahom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Calibri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ahoma" w:hAnsi="Tahoma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ahoma" w:hAnsi="Tahoma" w:eastAsia="Times New Roman" w:cs="Tahoma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ahoma" w:hAnsi="Tahoma" w:eastAsia="Calibri" w:cs="Tahom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ahoma" w:hAnsi="Tahoma" w:eastAsia="Times New Roman" w:cs="Tahoma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  <w:color w:val="0000FF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  <w:color w:val="0000FF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Calibri" w:hAnsi="Calibri" w:eastAsia="Calibri" w:cs="Angsana New"/>
    </w:rPr>
  </w:style>
  <w:style w:type="character" w:styleId="FooterChar">
    <w:name w:val="Footer Char"/>
    <w:qFormat/>
    <w:rPr>
      <w:rFonts w:ascii="Calibri" w:hAnsi="Calibri" w:eastAsia="Calibri" w:cs="Angsana New"/>
    </w:rPr>
  </w:style>
  <w:style w:type="character" w:styleId="BalloonTextChar">
    <w:name w:val="Balloon Text Char"/>
    <w:qFormat/>
    <w:rPr>
      <w:rFonts w:ascii="Tahoma" w:hAnsi="Tahoma" w:eastAsia="Calibri" w:cs="Angsana New"/>
      <w:sz w:val="16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357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4:57:00Z</dcterms:created>
  <dc:creator>phimphorn</dc:creator>
  <dc:description/>
  <cp:keywords/>
  <dc:language>en-US</dc:language>
  <cp:lastModifiedBy>User &amp;</cp:lastModifiedBy>
  <dcterms:modified xsi:type="dcterms:W3CDTF">2013-02-15T11:08:00Z</dcterms:modified>
  <cp:revision>7</cp:revision>
  <dc:subject/>
  <dc:title>Content</dc:title>
</cp:coreProperties>
</file>