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1843"/>
        <w:gridCol w:w="1985"/>
        <w:gridCol w:w="5953"/>
      </w:tblGrid>
      <w:tr>
        <w:trPr/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 xml:space="preserve">บทเรียนที่ 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 xml:space="preserve">ว 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de-DE"/>
              </w:rPr>
              <w:t>1.1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</w:rPr>
              <w:t xml:space="preserve">104 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ร่างกายมนุษย์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ระบบย่อยอาหาร ระบบหายใจ และระบบหมุนเวียนเลือดของมนุษย์</w:t>
            </w:r>
          </w:p>
        </w:tc>
      </w:tr>
      <w:tr>
        <w:trPr>
          <w:trHeight w:val="8305" w:hRule="atLeast"/>
        </w:trPr>
        <w:tc>
          <w:tcPr>
            <w:tcW w:w="666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2705</wp:posOffset>
                      </wp:positionV>
                      <wp:extent cx="3951605" cy="33166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1720" cy="3316680"/>
                                <a:chOff x="0" y="0"/>
                                <a:chExt cx="3951720" cy="33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51720" cy="314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27080"/>
                                  <a:ext cx="3931920" cy="3189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3320"/>
                                    <a:ext cx="3931920" cy="308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14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en-US" w:bidi="th-TH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Times New Roman" w:cs="Tahoma"/>
                                          <w:color w:val="FF0000"/>
                                          <w:lang w:val="en-US" w:bidi="th-TH"/>
                                        </w:rPr>
                                        <w:t>บทเรียนอิเล็กทรอนิกส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Times New Roman" w:cs="Tahoma"/>
                                          <w:color w:val="FF0000"/>
                                          <w:lang w:val="en-US" w:bidi="th-TH"/>
                                        </w:rPr>
                                        <w:t>กลุ่มสาระการเรียนรู้วิทยาศาสตร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Times New Roman" w:cs="Tahoma"/>
                                          <w:color w:val="FF0000"/>
                                          <w:lang w:val="en-US" w:bidi="th-TH"/>
                                        </w:rPr>
                                        <w:t xml:space="preserve">เรื่อง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Times New Roman" w:cs="Tahoma"/>
                                          <w:color w:val="FF0000"/>
                                          <w:lang w:bidi="th-TH" w:val="de-DE"/>
                                        </w:rPr>
                                        <w:t xml:space="preserve">ระบบย่อยอาหาร ระบบหายใจ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Times New Roman" w:cs="Tahoma"/>
                                          <w:color w:val="FF0000"/>
                                          <w:lang w:val="de-DE" w:bidi="th-TH"/>
                                        </w:rPr>
                                        <w:t>และระบบหมุนเวียนเลือดของมนุษย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Times New Roman" w:cs="Tahoma"/>
                                          <w:color w:val="FF0000"/>
                                          <w:lang w:val="en-US" w:bidi="th-TH"/>
                                        </w:rPr>
                                        <w:t>ชั้น ประถมศึกษา  ปีที่ 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Times New Roman" w:cs="Tahoma"/>
                                          <w:color w:val="FF0000"/>
                                          <w:lang w:val="en-US" w:bidi="th-TH"/>
                                        </w:rPr>
                                        <w:t>ส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Times New Roman" w:cs="Tahoma"/>
                                          <w:color w:val="008000"/>
                                          <w:lang w:val="en-US" w:bidi="th-TH"/>
                                        </w:rPr>
                                        <w:t>ำนักเทคโนโลยีเพื่อการเรียนการสอ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Times New Roman" w:cs="Tahoma"/>
                                          <w:color w:val="0000FF"/>
                                          <w:lang w:val="en-US" w:bidi="th-TH"/>
                                        </w:rPr>
                                        <w:t>สำนักงานคณะกรรมการการศึกษาขั้นพื้นฐา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06000" cy="3042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4.15pt;width:311.15pt;height:261.15pt" coordorigin="45,83" coordsize="6223,52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5;top:83;width:6222;height:49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14" w:hanging="3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6;top:283;width:6192;height:5023">
                        <v:shape id="shape_0" stroked="f" o:allowincell="t" style="position:absolute;left:46;top:446;width:6191;height:48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14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th-TH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th-TH"/>
                                  </w:rPr>
                                  <w:t>บทเรียนอิเล็กทรอนิกส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th-TH"/>
                                  </w:rPr>
                                  <w:t>กลุ่มสาระการเรียนรู้วิทยาศาสตร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th-TH"/>
                                  </w:rPr>
                                  <w:t xml:space="preserve">เรื่อง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bidi="th-TH" w:val="de-DE"/>
                                  </w:rPr>
                                  <w:t xml:space="preserve">ระบบย่อยอาหาร ระบบหายใจ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de-DE" w:bidi="th-TH"/>
                                  </w:rPr>
                                  <w:t>และระบบหมุนเวียนเลือดของมนุษย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th-TH"/>
                                  </w:rPr>
                                  <w:t>ชั้น ประถมศึกษา  ปีที่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th-TH"/>
                                  </w:rPr>
                                  <w:t>ส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Times New Roman" w:cs="Tahoma"/>
                                    <w:color w:val="008000"/>
                                    <w:lang w:val="en-US" w:bidi="th-TH"/>
                                  </w:rPr>
                                  <w:t>ำนักเทคโนโลยีเพื่อการเรียนการสอ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Times New Roman" w:cs="Tahoma"/>
                                    <w:color w:val="0000FF"/>
                                    <w:lang w:val="en-US" w:bidi="th-TH"/>
                                  </w:rPr>
                                  <w:t>สำนักงานคณะกรรมการการศึกษาขั้นพื้นฐา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oundrect id="shape_0" stroked="t" o:allowincell="t" style="position:absolute;left:57;top:283;width:6150;height:4790;mso-wrap-style:none;v-text-anchor:middle">
                          <v:fill o:detectmouseclick="t" on="false"/>
                          <v:stroke color="blue" weight="9360" joinstyle="miter" endcap="flat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22580</wp:posOffset>
                      </wp:positionV>
                      <wp:extent cx="3950335" cy="10864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108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aterial type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cyan"/>
                                          </w:rPr>
                                          <w:t xml:space="preserve"> : e-Exhibi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นื้อหาบท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  <w:t>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teractive 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teractive activit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ก่อน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re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หลัง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ost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ุ่มควบคุ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05pt;height:85.55pt;mso-wrap-distance-left:0pt;mso-wrap-distance-right:9pt;mso-wrap-distance-top:0pt;mso-wrap-distance-bottom:0pt;margin-top:2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terial typ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 : e-Exhibi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นื้อหาบท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active content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active activ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ก่อน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re-Tes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หลัง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ost-Test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ุ่มควบคุ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39795</wp:posOffset>
                      </wp:positionV>
                      <wp:extent cx="4983480" cy="323405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3480" cy="3234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29"/>
                                    <w:gridCol w:w="1837"/>
                                    <w:gridCol w:w="1979"/>
                                    <w:gridCol w:w="1627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พื้นหลัง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BG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ถ่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P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กราฟิก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C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เคลื่อนไหว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  <w:t>(A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วิดีโ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D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สียงบรรย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สียงเพลงประกอบ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S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นื้อห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TE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XT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อกสารประกอ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DF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8" w:type="dxa"/>
                                        <w:gridSpan w:val="5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C4BC96" w:val="clear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  <w:t>รายละเอียด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gridSpan w:val="2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สาระ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3" w:type="dxa"/>
                                        <w:gridSpan w:val="3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สารและสมบัติของสา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gridSpan w:val="2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มาตรฐาน ว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3" w:type="dxa"/>
                                        <w:gridSpan w:val="3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ข้าใจหน่วยพื้นฐานของสิ่งมีชีวิตความสัมพันธ์ของโครงสร้าง และหน้าที่ของระบบต่างๆ ของสิ่งมีชีวิตที่ทำงานสัมพันธ์กัน มีกระบวนการสืบเสาะหาความรู้ สื่อสารสิ่งที่เรียนรู้และนำความรู้ไปใช้ในการดำรงชีวิตของตนเองและดูแลสิ่งมีชีวิต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gridSpan w:val="2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ชั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3" w:type="dxa"/>
                                        <w:gridSpan w:val="3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ระถมศึกษ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gridSpan w:val="2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ปี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3" w:type="dxa"/>
                                        <w:gridSpan w:val="3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2405" w:type="dxa"/>
                                        <w:gridSpan w:val="2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3" w:type="dxa"/>
                                        <w:gridSpan w:val="3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อธิบายการทำงานที่สัมพันธ์กันของระบบย่อยอาหาร ระบบหายใจ และระบบหมุนเวียนเลือดของมนุษย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2405" w:type="dxa"/>
                                        <w:gridSpan w:val="2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จุดประสงค์การเรียนรู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3" w:type="dxa"/>
                                        <w:gridSpan w:val="3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ind w:left="317" w:hanging="360"/>
                                          <w:contextualSpacing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สามารถบ่งชี้อวัยวะของระบบย่อยอาหารได้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ind w:left="317" w:hanging="36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สามารถอธิบายลำดับการย่อยอาหารของร่ายกายได้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2.4pt;height:254.65pt;mso-wrap-distance-left:9pt;mso-wrap-distance-right:9pt;mso-wrap-distance-top:0pt;mso-wrap-distance-bottom:0pt;margin-top:270.85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29"/>
                              <w:gridCol w:w="1837"/>
                              <w:gridCol w:w="1979"/>
                              <w:gridCol w:w="162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พื้นหลัง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BG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ถ่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PG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กราฟิก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CG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เคลื่อนไหว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>(AN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วิดีโ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DO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สียงบรรย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สียงเพลงประกอบ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SD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นื้อห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T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XT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อกสารประก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DF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8" w:type="dxa"/>
                                  <w:gridSpan w:val="5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hd w:fill="C4BC96" w:val="clear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  <w:t>รายละเอีย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สาระ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443" w:type="dxa"/>
                                  <w:gridSpan w:val="3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สารและสมบัติของส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มาตรฐาน ว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443" w:type="dxa"/>
                                  <w:gridSpan w:val="3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ข้าใจหน่วยพื้นฐานของสิ่งมีชีวิตความสัมพันธ์ของโครงสร้าง และหน้าที่ของระบบต่างๆ ของสิ่งมีชีวิตที่ทำงานสัมพันธ์กัน มีกระบวนการสืบเสาะหาความรู้ สื่อสารสิ่งที่เรียนรู้และนำความรู้ไปใช้ในการดำรงชีวิตของตนเองและดูแลสิ่งมีชีวิ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ชั้น</w:t>
                                  </w:r>
                                </w:p>
                              </w:tc>
                              <w:tc>
                                <w:tcPr>
                                  <w:tcW w:w="5443" w:type="dxa"/>
                                  <w:gridSpan w:val="3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ระถมศึกษ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ปีที่</w:t>
                                  </w:r>
                                </w:p>
                              </w:tc>
                              <w:tc>
                                <w:tcPr>
                                  <w:tcW w:w="5443" w:type="dxa"/>
                                  <w:gridSpan w:val="3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ตัวชี้วัด</w:t>
                                  </w:r>
                                </w:p>
                              </w:tc>
                              <w:tc>
                                <w:tcPr>
                                  <w:tcW w:w="5443" w:type="dxa"/>
                                  <w:gridSpan w:val="3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อธิบายการทำงานที่สัมพันธ์กันของระบบย่อยอาหาร ระบบหายใจ และระบบหมุนเวียนเลือดของมนุษย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จุดประสงค์การเรียนรู้ </w:t>
                                  </w:r>
                                </w:p>
                              </w:tc>
                              <w:tc>
                                <w:tcPr>
                                  <w:tcW w:w="5443" w:type="dxa"/>
                                  <w:gridSpan w:val="3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17" w:hanging="36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สามารถบ่งชี้อวัยวะของระบบย่อยอาหารได้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17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สามารถอธิบายลำดับการย่อยอาหารของร่ายกายได้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7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หน้า</w:t>
            </w:r>
          </w:p>
        </w:tc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ภาพ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+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Heading: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 xml:space="preserve">กิจกรรมที่ </w:t>
            </w: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อาหารกับร่างกา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ิจกรรมให้ผู้เรียนเติมคำในช่องว่างให้เป็นประโยคที่สมบูรณ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ภาพเด็กกำลังกินอาหาร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29535</wp:posOffset>
                      </wp:positionH>
                      <wp:positionV relativeFrom="paragraph">
                        <wp:posOffset>717550</wp:posOffset>
                      </wp:positionV>
                      <wp:extent cx="923925" cy="3429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อาห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207.05pt;margin-top:56.5pt;width:72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อาหาร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43960</wp:posOffset>
                      </wp:positionH>
                      <wp:positionV relativeFrom="paragraph">
                        <wp:posOffset>717550</wp:posOffset>
                      </wp:positionV>
                      <wp:extent cx="923925" cy="3429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เซลล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294.8pt;margin-top:56.5pt;width:72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เซลล์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72660</wp:posOffset>
                      </wp:positionH>
                      <wp:positionV relativeFrom="paragraph">
                        <wp:posOffset>717550</wp:posOffset>
                      </wp:positionV>
                      <wp:extent cx="923925" cy="3429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พลัง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375.8pt;margin-top:56.5pt;width:72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พลังงาน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428875" cy="26231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62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45715</wp:posOffset>
                      </wp:positionH>
                      <wp:positionV relativeFrom="paragraph">
                        <wp:posOffset>172720</wp:posOffset>
                      </wp:positionV>
                      <wp:extent cx="3286125" cy="3905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6125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ext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ข้อความสำหรับนำมาเติมในช่องว่า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75pt;height:30.75pt;mso-wrap-distance-left:9.05pt;mso-wrap-distance-right:9.05pt;mso-wrap-distance-top:0pt;mso-wrap-distance-bottom:0pt;margin-top:13.6pt;mso-position-vertical-relative:text;margin-left:2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xt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ข้อความสำหรับนำมาเติมในช่องว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โจทย์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พลังงานที่ร่างกายได้รับมาจาก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........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อาหาร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)..................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อาหารที่เหมาะสม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จะ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ช่วยให้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ร่างกาย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เจริญเติบโตได้ดี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ระบบย่อยอาหารจะย่อยอาหารเป็นชิ้นเล็กๆ เพื่อให้ร่างกายสามารถดูดซึมสารอาหารเข้าสู่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.......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เซลล์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..............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ในร่างกาย และเปลี่ยนเป็น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.......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พลังงาน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..............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ที่ร่างกายต้องการ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***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highlight w:val="yellow"/>
              </w:rPr>
              <w:t>เมื่อผู้เรียนเติมครบ จะขึ้นเครื่องหมายลำโพงให้กดฟังเสียงเฉลย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fault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ห้เพื่อนๆ อ่านข้อความและเติมคำลงในช่องว่างให้ได้ประโยคที่ถูกต้อง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เฉลย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พลังงานที่ร่างกายได้รับมาจาก อาหาร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าหารที่เหมาะสม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ช่วยให้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่างกา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จริญเติบโตได้ด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ระบบย่อยอาหารจะย่อยอาหารเป็นโมเลกุลเล็กๆ เพื่อให้ร่างกายสามารถดูดซึมสารอาหารเข้าสู่ เซลล์ร่างกาย และเปลี่ยนเป็นพลังงานที่ร่างกายต้องการ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Heading: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อวัยวะในระบบย่อยอาหาร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ภาพคนเห็นอวัยวะในระบบย่อยอาหาร ดังนี้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ใช้ภาพจาก โปรเจค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LO BIO  LO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 )</w:t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1237615</wp:posOffset>
                      </wp:positionV>
                      <wp:extent cx="685800" cy="390525"/>
                      <wp:effectExtent l="5080" t="5715" r="18218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237222"/>
                                  <a:gd name="adj5" fmla="val 36583"/>
                                  <a:gd name="adj6" fmla="val 3652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ngsana New"/>
                                      <w:color w:val="auto"/>
                                      <w:lang w:val="en-US" w:bidi="th-TH"/>
                                    </w:rPr>
                                    <w:t>ตั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18.05pt;margin-top:97.45pt;width:53.95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ngsana New"/>
                                <w:color w:val="auto"/>
                                <w:lang w:val="en-US" w:bidi="th-TH"/>
                              </w:rPr>
                              <w:t>ตั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591685</wp:posOffset>
                      </wp:positionH>
                      <wp:positionV relativeFrom="paragraph">
                        <wp:posOffset>2237740</wp:posOffset>
                      </wp:positionV>
                      <wp:extent cx="685800" cy="390525"/>
                      <wp:effectExtent l="1544955" t="5715" r="5715" b="1936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-117129"/>
                                  <a:gd name="adj5" fmla="val 46342"/>
                                  <a:gd name="adj6" fmla="val -2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ngsana New"/>
                                      <w:color w:val="auto"/>
                                      <w:lang w:val="en-US" w:bidi="th-TH"/>
                                    </w:rPr>
                                    <w:t>ทวารหนั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1.55pt;margin-top:176.2pt;width:53.95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ngsana New"/>
                                <w:color w:val="auto"/>
                                <w:lang w:val="en-US" w:bidi="th-TH"/>
                              </w:rPr>
                              <w:t>ทวารหนั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732790</wp:posOffset>
                      </wp:positionV>
                      <wp:extent cx="1104900" cy="390525"/>
                      <wp:effectExtent l="5080" t="5715" r="9156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157472"/>
                                  <a:gd name="adj5" fmla="val 34148"/>
                                  <a:gd name="adj6" fmla="val 1827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ngsana New"/>
                                      <w:color w:val="auto"/>
                                      <w:lang w:val="en-US" w:bidi="th-TH"/>
                                    </w:rPr>
                                    <w:t>หลอดอาห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05pt;margin-top:57.7pt;width:86.95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ngsana New"/>
                                <w:color w:val="auto"/>
                                <w:lang w:val="en-US" w:bidi="th-TH"/>
                              </w:rPr>
                              <w:t>หลอดอาห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63060</wp:posOffset>
                      </wp:positionH>
                      <wp:positionV relativeFrom="paragraph">
                        <wp:posOffset>408940</wp:posOffset>
                      </wp:positionV>
                      <wp:extent cx="790575" cy="390525"/>
                      <wp:effectExtent l="86995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-76305"/>
                                  <a:gd name="adj5" fmla="val 51217"/>
                                  <a:gd name="adj6" fmla="val -109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า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7.8pt;margin-top:32.2pt;width:62.2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ngsana New"/>
                                <w:color w:val="auto"/>
                                <w:lang w:val="en-US" w:bidi="th-TH"/>
                              </w:rPr>
                              <w:t>ปา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951990</wp:posOffset>
                      </wp:positionV>
                      <wp:extent cx="933450" cy="390525"/>
                      <wp:effectExtent l="5080" t="81280" r="14795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208162"/>
                                  <a:gd name="adj5" fmla="val -19513"/>
                                  <a:gd name="adj6" fmla="val 2581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ngsana New"/>
                                      <w:color w:val="auto"/>
                                      <w:lang w:val="en-US" w:bidi="th-TH"/>
                                    </w:rPr>
                                    <w:t>ลำไส้เล็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3pt;margin-top:153.7pt;width:73.45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ngsana New"/>
                                <w:color w:val="auto"/>
                                <w:lang w:val="en-US" w:bidi="th-TH"/>
                              </w:rPr>
                              <w:t>ลำไส้เล็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324985</wp:posOffset>
                      </wp:positionH>
                      <wp:positionV relativeFrom="paragraph">
                        <wp:posOffset>1561465</wp:posOffset>
                      </wp:positionV>
                      <wp:extent cx="885825" cy="390525"/>
                      <wp:effectExtent l="97536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-75986"/>
                                  <a:gd name="adj5" fmla="val 63416"/>
                                  <a:gd name="adj6" fmla="val -109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ngsana New"/>
                                      <w:color w:val="auto"/>
                                      <w:lang w:val="en-US" w:bidi="th-TH"/>
                                    </w:rPr>
                                    <w:t>ลำไส้ใหญ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55pt;margin-top:122.95pt;width:69.7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ngsana New"/>
                                <w:color w:val="auto"/>
                                <w:lang w:val="en-US" w:bidi="th-TH"/>
                              </w:rPr>
                              <w:t>ลำไส้ใหญ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277360</wp:posOffset>
                      </wp:positionH>
                      <wp:positionV relativeFrom="paragraph">
                        <wp:posOffset>1018540</wp:posOffset>
                      </wp:positionV>
                      <wp:extent cx="1238250" cy="390525"/>
                      <wp:effectExtent l="1041400" t="5715" r="5715" b="1943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-57949"/>
                                  <a:gd name="adj5" fmla="val 100000"/>
                                  <a:gd name="adj6" fmla="val -8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ngsana New"/>
                                      <w:color w:val="auto"/>
                                      <w:lang w:val="en-US" w:bidi="th-TH"/>
                                    </w:rPr>
                                    <w:t>กระเพาะอาห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6.8pt;margin-top:80.2pt;width:97.45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ngsana New"/>
                                <w:color w:val="auto"/>
                                <w:lang w:val="en-US" w:bidi="th-TH"/>
                              </w:rPr>
                              <w:t>กระเพาะอาห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47825" cy="277177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&gt;&gt; LINK1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าก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  <w:highlight w:val="yellow"/>
              </w:rPr>
              <w:t>ปาก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เป็นอวัยวะส่วนแรงของระบบย่อยอาหาร ภายในประกอบด้วย ลิ้น ฟัน และต่อมน้ำลาย เมื่อเรารับประทานอาหารเข้าไป ริมฝีปากและลิ้นจะทำหน้าที่ส่งอาหารให้ฟันบดเคี้ยว และลิ้นยังทำหน้าที่รับรสชาติอาหาร และคลุกเคล้าอาหารกับน้ำลายเพื่อให้อาหารอ่อนนุ่ม กลืนสะดวก นอกจากนี้ในน้ำลายยังมีน้ำย่อยช่วยย่อยอาหารจำพวกแป้งให้เป็นน้ำตาลด้วย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&gt;&gt; LINK2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หลอดอาหาร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  <w:highlight w:val="yellow"/>
              </w:rPr>
              <w:t>หลอดอาหาร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เป็นท่อกลวงขนาดสั้น มีความยาวประมาณ </w:t>
            </w:r>
            <w:r>
              <w:rPr>
                <w:rFonts w:cs="Tahoma" w:ascii="Tahoma" w:hAnsi="Tahoma"/>
                <w:color w:val="00B0F0"/>
                <w:sz w:val="20"/>
                <w:szCs w:val="20"/>
              </w:rPr>
              <w:t xml:space="preserve">25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เซนติเมตร ส่วนปลายของหลอดอาหารเป็นกล้าเนื้อหูรูด ซึ่งสามารถบีบตัวให้หลอดอาหารปิด เพื่อป้องกันไม่ให้อาหารที่อยู่ในกระเพาะอาหารไหลย้อยกลับสู่หลอดอาหารอีก หลอดอาหารไม่มีหน้าที่ในการย่อยอาหาร แต่ทำหน้าที่เป็นทางลำเลียงอาหารไปสู่กระเพาะอาหารเท่านั้น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&gt;&gt; LINK3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ระเพาะอาหาร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กระเพาะอาหาร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เป็นอวัยวะที่อยู่ต่อจากหลอดอาหาร ตั้งบริเวณใต้ทรวงอกของคนเรา ส่วนบนของกระเพาะอาหารจะเชื่อมต่อกับหลอดอาหาร และส่วนปลายเชื่อมต่อกับลำไส้เล็ก มีลักษณะเป็นกล้ามเนื้อหูรูด เพื่อป้องกันไม่ให้อาหารที่อยู่ในลำไส้เล็กย้อยกลับสู่กระเพาะอาหารได้อีกกล้ามเนื้อขนาดใหญ่ 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กระเพาะอาหารทำหน้าที่ผลิตน้ำย่อยออกมา เพื่อย่อยอาหารพวกโปรตีนเท่านั้น โดยกระเพาะอาหารจะบีบรัดตัวให้อาหารคลุกเคล้ากับน้ำย่อย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&gt;&gt; LINK4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บและตับอ่อน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ตับและตับอ่อน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เป็นอวัยวะช่วยย่อยอาหาร โดยเฉพาะในการย่อยอาหารในลำไส้เล็ก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ตับ เป็นอวัยวะซึ่งมีต่อมที่ใหญ่ที่สุดของร่างกาย อยู่ช่องท้องใต้กระบังลม ทำหน้าที่สร้างน้ำดี แล้วนำไปเก็บสะสมไว้ในถุงน้ำดี ช่วยย่อยไขมัน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ส่วน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ตับอ่อนมีต่อมสร้างน้ำย่อยหลายชนิดส่งให้ลำไส้เล็กทำหน้าที่ย่อย แป้ง โปรตีนและไขมัน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&gt;&gt; LINK5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ลำไส้เล็ก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ลำไส้เล็ก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เป็นทางเดินอาหารที่สำคัญที่สุดและมีความยาวที่สุด ลำไส้เล็กจะทำหน้าที่ย่อยอาหารทุกประเภท และการย่อยแล้วจะถูกดูดซึมผ่านผนังลำไส้เล็กเข้าสู่หลอดเลือด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&gt;&gt; LINK6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ลำไส้ใหญ่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ลำไส้ใหญ่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เป็นส่วนที่ต่อจากลำไส้เล็ก มีลักษณะเป็นท่อกลวงขนาดใหญ่ ส่วนปลายเป็นกล้ามเนื้อหูรูด เรียกว่า ทวารหนัก ลำไส้ใหญ่ไม่ได้ทำหน้าที่ในการย่อยอาหาร แต่จะทำหน้าที่ดูดซึมน้ำและเกลือแร่บางส่วนที่เหลืออยู่ในกากอาหาร ทำให้กากอาหารเป็นก้อนอุจจาระ นอกจากนี้ลำไส้ใหญ่ยังขับเมือกออกมาหล่อลื่น ทำให้อุจจาระเคลื่อนตัวได้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&gt;&gt; LINK7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ทวารหนัก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ทวารหนัก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เป็นอวัยวะสุดท้ายของระบบย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่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อยอาหาร เป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็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นประตูสำหรับให้กากาอาหารออกสู่ร่างกาย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วัยวะในระบบย่อยอาหาร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ระกอบด้วย ปาก ลิ้น ฟัน หลอดอาหาร กระเพาะอาหาร ลำไส้เล็ก และลำไส้ใหญ่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วมถึงทวารหนัก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พื่อนๆ สามารถศึกษาหน้าที่ของอวัยวะต่างๆ ในระบบย่อยอาหารได้โดยคลิกที่ภาพอวัยวะในหน้าจอค่ะ 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Heading: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 xml:space="preserve">กิจกรรมที่ </w:t>
            </w: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เติมชื่ออวัยว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ภาพคนเห็นอวัยวะภายในระบบย่อยอาหาร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O BIO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ระบบย่อยอาหาร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มีลูกศรและช่องให้เติมคำตอบชี้ที่อวัยวะ ดังนี้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ปาก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หลอดอาหาร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กระเพาะอาหาร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ลำไส้เล็ก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ลำไส้ใหญ่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</w:rPr>
              <w:t>ทวารหนัก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543560</wp:posOffset>
                      </wp:positionV>
                      <wp:extent cx="934085" cy="1270"/>
                      <wp:effectExtent l="38735" t="38100" r="0" b="387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456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miter/>
                                <a:headEnd len="med" type="triangle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8pt;margin-top:42.8pt;width:73.5pt;height:0.05pt;flip:x" type="_x0000_t32">
                      <v:stroke color="#0066ff" weight="25560" startarrow="block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1057910</wp:posOffset>
                      </wp:positionV>
                      <wp:extent cx="934085" cy="1270"/>
                      <wp:effectExtent l="0" t="38735" r="387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456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05pt;margin-top:83.3pt;width:73.5pt;height:0.05pt;flip:x" type="_x0000_t32">
                      <v:stroke color="#0066ff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1810385</wp:posOffset>
                      </wp:positionV>
                      <wp:extent cx="1429385" cy="1270"/>
                      <wp:effectExtent l="0" t="38735" r="387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2956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8pt;margin-top:142.55pt;width:112.45pt;height:0.05pt;flip:x" type="_x0000_t32">
                      <v:stroke color="#0066ff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2400935</wp:posOffset>
                      </wp:positionV>
                      <wp:extent cx="1477010" cy="1270"/>
                      <wp:effectExtent l="0" t="38735" r="387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708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1.05pt;margin-top:189.05pt;width:116.2pt;height:0.1pt;flip:x" type="_x0000_t32">
                      <v:stroke color="#0066ff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24735</wp:posOffset>
                      </wp:positionH>
                      <wp:positionV relativeFrom="paragraph">
                        <wp:posOffset>3019425</wp:posOffset>
                      </wp:positionV>
                      <wp:extent cx="1429385" cy="1270"/>
                      <wp:effectExtent l="0" t="38735" r="387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2956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05pt;margin-top:237.75pt;width:112.45pt;height:0.1pt;flip:x" type="_x0000_t32">
                      <v:stroke color="#0066ff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753995</wp:posOffset>
                      </wp:positionV>
                      <wp:extent cx="934085" cy="1270"/>
                      <wp:effectExtent l="38735" t="38100" r="0" b="387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420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miter/>
                                <a:headEnd len="med" type="triangle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8pt;margin-top:216.85pt;width:73.45pt;height:0.1pt;flip:x" type="_x0000_t32">
                      <v:stroke color="#0066ff" weight="25560" startarrow="block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82010</wp:posOffset>
                      </wp:positionH>
                      <wp:positionV relativeFrom="paragraph">
                        <wp:posOffset>800735</wp:posOffset>
                      </wp:positionV>
                      <wp:extent cx="1295400" cy="476250"/>
                      <wp:effectExtent l="9525" t="9525" r="1016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7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alibri" w:hAnsi="Calibri" w:eastAsia="Times New Roman" w:cs="Angsana New"/>
                                      <w:color w:val="FF0000"/>
                                      <w:lang w:val="en-US" w:bidi="th-TH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6.3pt;margin-top:63.05pt;width:101.9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ngsana New"/>
                                <w:color w:val="FF0000"/>
                                <w:lang w:val="en-US" w:bidi="th-TH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1572260</wp:posOffset>
                      </wp:positionV>
                      <wp:extent cx="1295400" cy="476250"/>
                      <wp:effectExtent l="9525" t="9525" r="1016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7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alibri" w:hAnsi="Calibri" w:eastAsia="Times New Roman" w:cs="Angsana New"/>
                                      <w:color w:val="FF0000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21.05pt;margin-top:123.8pt;width:101.9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ngsana New"/>
                                <w:color w:val="FF0000"/>
                                <w:lang w:val="en-US" w:bidi="th-TH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2115185</wp:posOffset>
                      </wp:positionV>
                      <wp:extent cx="1295400" cy="476250"/>
                      <wp:effectExtent l="9525" t="9525" r="1016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7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alibri" w:hAnsi="Calibri" w:eastAsia="Times New Roman" w:cs="Angsana New"/>
                                      <w:color w:val="FF0000"/>
                                      <w:lang w:val="en-US" w:bidi="th-TH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21.05pt;margin-top:166.55pt;width:101.9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ngsana New"/>
                                <w:color w:val="FF0000"/>
                                <w:lang w:val="en-US" w:bidi="th-TH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01110</wp:posOffset>
                      </wp:positionH>
                      <wp:positionV relativeFrom="paragraph">
                        <wp:posOffset>2815590</wp:posOffset>
                      </wp:positionV>
                      <wp:extent cx="1295400" cy="476250"/>
                      <wp:effectExtent l="9525" t="9525" r="10160" b="107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7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alibri" w:hAnsi="Calibri" w:eastAsia="Times New Roman" w:cs="Angsana New"/>
                                      <w:color w:val="FF0000"/>
                                      <w:lang w:val="en-US" w:bidi="th-TH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9.3pt;margin-top:221.7pt;width:101.9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ngsana New"/>
                                <w:color w:val="FF0000"/>
                                <w:lang w:val="en-US" w:bidi="th-TH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486660</wp:posOffset>
                      </wp:positionV>
                      <wp:extent cx="1019175" cy="533400"/>
                      <wp:effectExtent l="10160" t="10160" r="9525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533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alibri" w:hAnsi="Calibri" w:eastAsia="Times New Roman" w:cs="Angsana New"/>
                                      <w:color w:val="FF0000"/>
                                      <w:lang w:val="en-US" w:bidi="th-TH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8pt;margin-top:195.8pt;width:80.2pt;height:4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ngsana New"/>
                                <w:color w:val="FF0000"/>
                                <w:lang w:val="en-US" w:bidi="th-TH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962025" cy="476250"/>
                      <wp:effectExtent l="10160" t="9525" r="9525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47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alibri" w:hAnsi="Calibri" w:eastAsia="Times New Roman" w:cs="Angsana New"/>
                                      <w:color w:val="FF0000"/>
                                      <w:lang w:val="en-US" w:bidi="th-TH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7pt;margin-top:25.55pt;width:75.7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ngsana New"/>
                                <w:color w:val="FF0000"/>
                                <w:lang w:val="en-US" w:bidi="th-TH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811020</wp:posOffset>
                      </wp:positionV>
                      <wp:extent cx="934085" cy="1270"/>
                      <wp:effectExtent l="38735" t="38100" r="0" b="387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456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miter/>
                                <a:headEnd len="med" type="triangle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5pt;margin-top:142.6pt;width:73.5pt;height:0.05pt;flip:x" type="_x0000_t32">
                      <v:stroke color="#0066ff" weight="25560" startarrow="block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591945</wp:posOffset>
                      </wp:positionV>
                      <wp:extent cx="962025" cy="476250"/>
                      <wp:effectExtent l="10160" t="9525" r="9525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47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alibri" w:hAnsi="Calibri" w:eastAsia="Times New Roman" w:cs="Angsana New"/>
                                      <w:color w:val="FF0000"/>
                                      <w:lang w:val="en-US" w:bidi="th-TH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05pt;margin-top:125.35pt;width:75.7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ngsana New"/>
                                <w:color w:val="FF0000"/>
                                <w:lang w:val="en-US" w:bidi="th-TH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503295" cy="3181985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3295" cy="318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สำหรับลากไปวางในช่องว่าง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8255</wp:posOffset>
                      </wp:positionV>
                      <wp:extent cx="942975" cy="457200"/>
                      <wp:effectExtent l="10160" t="9525" r="1016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ปา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7pt;margin-top:0.65pt;width:74.2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ปาก</w:t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8255</wp:posOffset>
                      </wp:positionV>
                      <wp:extent cx="942975" cy="457200"/>
                      <wp:effectExtent l="10160" t="9525" r="9525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หลอดอาห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8.05pt;margin-top:0.65pt;width:74.2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หลอดอาหาร</w:t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8255</wp:posOffset>
                      </wp:positionV>
                      <wp:extent cx="942975" cy="457200"/>
                      <wp:effectExtent l="10160" t="9525" r="9525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กระเพาะอาห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8.3pt;margin-top:0.65pt;width:74.2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กระเพาะอาหาร</w:t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8255</wp:posOffset>
                      </wp:positionV>
                      <wp:extent cx="1066800" cy="457200"/>
                      <wp:effectExtent l="9525" t="9525" r="10795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ตับและตับอ่อ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3.05pt;margin-top:0.65pt;width:83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ตับและตับอ่อน</w:t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29235</wp:posOffset>
                      </wp:positionV>
                      <wp:extent cx="942975" cy="457200"/>
                      <wp:effectExtent l="10160" t="9525" r="10160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ลำไส้เล็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7pt;margin-top:18.05pt;width:74.2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ลำไส้เล็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229235</wp:posOffset>
                      </wp:positionV>
                      <wp:extent cx="942975" cy="466725"/>
                      <wp:effectExtent l="10160" t="10160" r="9525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ลำไส้ใหญ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8.8pt;margin-top:18.05pt;width:74.2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ลำไส้ใหญ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229235</wp:posOffset>
                      </wp:positionV>
                      <wp:extent cx="942975" cy="476250"/>
                      <wp:effectExtent l="10160" t="9525" r="9525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7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FF"/>
                                      <w:lang w:val="en-US" w:bidi="th-TH"/>
                                    </w:rPr>
                                    <w:t>ทวารหนั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8.3pt;margin-top:18.05pt;width:74.2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0066FF"/>
                                <w:lang w:val="en-US" w:bidi="th-TH"/>
                              </w:rPr>
                              <w:t>ทวารหนั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b0f0" weight="190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xt default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อวัยวะในระบบย่อยอาหาร ประกอบด้วย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อวัยวะใดบ้าง จงชื่ออวัยวะที่ถูกต้องลงในช่องว่าง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***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รูปแบบเหมือน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 xml:space="preserve">LO BIO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กิจกรรมที่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2 ***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  <w:drawing>
                <wp:inline distT="0" distB="0" distL="0" distR="0">
                  <wp:extent cx="4580890" cy="366268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366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วัยวะที่ลูกศรชี้มีชื่อว่าอะไรบ้าง เพื่อนๆ ช่วยเติมชื่อให้ถูกต้องด้วยค่ะ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Heading: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การทำงานของระบบย่อยอาหาร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  <w:t xml:space="preserve">ใช้ภาพจาก </w:t>
            </w: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  <w:t>LO B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  <w:drawing>
                <wp:inline distT="0" distB="0" distL="0" distR="0">
                  <wp:extent cx="2476500" cy="2051685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ภาพ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N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ทีละลำดับ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คนเคี้ยวและกลืนอาหาร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อาหารผ่านหลอดอาหาร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ไปยังกระเพาะอาหาร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ไปลำไส้เล็ก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ลำไส้ใหญ่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ออกทางทวารหนัก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n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ให้แสดงข้อความ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อธิบายการย่อยอาหารตรงจุดนั้นๆ ผู้เรียนสามารถกดที่ภาพอวัยวะเพื่ออ่านทบทวนได้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xt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ปาก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เป็นอวัยวะแรกของระบบย่อยอาหาร ภายในประกอบด้วยฟันทำหน้าที่บดเคี้ยวอาหารให้ละเอียด ลิ้นทำหน้าที่ส่งอาหารให้ฟันบดเคี้ยว และคลุกเคล้าอาหารให้อ่อนตัว ต่อมน้ำลาย มีหน้าที่ผลิตเอนไซม์ในน้ำลาย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คือ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อะไมเลส 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หลอดอาหาร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ทำหน้าที่หดตัว บีบอาหารลงสู่กระเพาะอาหาร เพราะหลอดอาหารมีผนังมีกล้ามเนื้อที่ยึดและหดตัวได้ บริเวณคอหอยมีช่องเปิดเข้าสู่หลอดลมและหลอดอาหาร โดยส่วนบนของหลอดลมจะมีแผ่นกระดูกอ่อนปิดกั้นกันอาหารไม่ให้เข้าสู่หลอดลม ไม่มีต่อมสร้างน้ำย่อยแต่มีต่อมขับน้ำเมือกช่วยให้อาหาร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ไ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หลผ่านได้สะดวก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กระเพาะอาหาร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ผลิตกรดไฮโดรคลอริกและน้ำย่อยอาหารประเภทโปรตีนมีลักษณะเป็นถุง รูปร่างคล้ายตัว </w:t>
            </w:r>
            <w:r>
              <w:rPr>
                <w:rFonts w:cs="Tahoma" w:ascii="Tahoma" w:hAnsi="Tahoma"/>
                <w:color w:val="00B0F0"/>
                <w:sz w:val="20"/>
                <w:szCs w:val="20"/>
              </w:rPr>
              <w:t xml:space="preserve">J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ปกติกระเพาะอาหารที่ไม่มีอาหารจะมีขนาดประมาณ </w:t>
            </w:r>
            <w:r>
              <w:rPr>
                <w:rFonts w:cs="Tahoma" w:ascii="Tahoma" w:hAnsi="Tahoma"/>
                <w:color w:val="00B0F0"/>
                <w:sz w:val="20"/>
                <w:szCs w:val="20"/>
              </w:rPr>
              <w:t xml:space="preserve">45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มิลลิลิตร และสามารถขยายตัวเพื่อบรรจุอาหารได้ </w:t>
            </w:r>
            <w:r>
              <w:rPr>
                <w:rFonts w:cs="Tahoma" w:ascii="Tahoma" w:hAnsi="Tahoma"/>
                <w:color w:val="00B0F0"/>
                <w:sz w:val="20"/>
                <w:szCs w:val="20"/>
              </w:rPr>
              <w:t xml:space="preserve">1-1.5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ลิตร  กระเพาะอาหารสามารถย่อยได้โดยการบีบตัวทำให้อาหารแตกเป็นชิ้นเล็กๆ คลุกเคล้ากับน้ำย่อยในกระเพาะ ซึ่งน้ำย่อยประกอบด้วยกรดที่ใช้ย่อยโปรตีนชื่อว่าเปปซินและเรนนิน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ลำไส้เล็ก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ผลิตน้ำย่อยอาหารประเภทคาร์โบไฮเดรต โปรตีน ไขมัน และดูดซึมสารอาหารเข้าสู่เซลล์มีรูปร่างเป็นท่อ ในลำไส้เล็กมีน้ำย่อยหลายชนิดใช้ย่อยอาหารได้ทุกประเภท ตั้งแต่คาร์โบไฮเดรต ไขมัน และโปรตีน ถ้าน้ำย่อยในลำไส้เล็กไม่พอจะมีน้ำย่อยจากตับและตับอ่อนเข้ามาช่วย โดยตับจะสร้างน้ำดีสำหรับย่อยไขมันให้มีขนาดเล็กลง นอกจากนี้ ลำไส้เล็กยังมีหน้าที่ดูดซึมสารอาหารเกือบทุกชนิดอีกด้วย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ลำไส้ใหญ่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ดูดซึมน้ำ แร่ธาตุ วิตามินบางชนิดและกลูโคสเข้าสู่กระแสเลือดซึ่งส่วนใหญ่จะเป็นน้ำในลำไส้ใหญ่จะไม่มีการย่อยอาหาร ส่วนต้นของลำใส้ใหญ่มีไส้ติ่งซึ่งไม่ได้ช่วยย่อยอาหารแต่อย่างใด ส่วนปลายของลำไส้ใหญ่เป็นไส้ตรง เชื่อมต่อไปยังทวารหนัก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ทวารหนัก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 ขับถ่ายกากอาห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เรากินอาหารเข้าไป ฟันของเราจะบดเคี้ยวอาหารให้เล็กลง และอาหารจะเคลื่อนผ่านหลอดอาหารไปยังกระเพาะอาหาร กระเพาะอาหารจะย่อยอาหารให้เล็กลง และส่งผ่านไปยังลำไส้เล็ก อาหารต่างๆ ถูกย่อยที่ลำไส้เล็กเป็นจุดสุดท้าย และถูกดูดซึมเข้าสู่หลอดเลือด เพื่อไปเลี้ยงร่างกายส่วนกากอาหารที่เหลือจะถูกขับอออกมาทางทวารหนัก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eading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 xml:space="preserve">กิจกรรมที่ </w:t>
            </w: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</w:rPr>
              <w:t xml:space="preserve">3 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เรียงลำดับการย่อยอาหาร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 xml:space="preserve">กิจกรรมนี้ให้ผู้เรียนเรียงลำดับ ขั้นตอนการย่อยอาหาร </w:t>
            </w:r>
            <w:r>
              <w:rPr>
                <w:rFonts w:cs="Tahoma" w:ascii="Tahoma" w:hAnsi="Tahoma"/>
                <w:b/>
                <w:bCs/>
                <w:szCs w:val="22"/>
              </w:rPr>
              <w:t xml:space="preserve">1 2 3 4 </w:t>
            </w:r>
            <w:r>
              <w:rPr>
                <w:rFonts w:cs="Tahoma" w:ascii="Tahoma" w:hAnsi="Tahoma"/>
                <w:b/>
                <w:bCs/>
                <w:szCs w:val="22"/>
              </w:rPr>
              <w:t xml:space="preserve"> 5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 xml:space="preserve">โจทย์ มี </w:t>
            </w:r>
            <w:r>
              <w:rPr>
                <w:rFonts w:cs="Tahoma" w:ascii="Tahoma" w:hAnsi="Tahoma"/>
                <w:b/>
                <w:bCs/>
                <w:szCs w:val="22"/>
              </w:rPr>
              <w:t xml:space="preserve">5 </w:t>
            </w:r>
            <w:r>
              <w:rPr>
                <w:rFonts w:ascii="Tahoma" w:hAnsi="Tahoma" w:cs="Tahoma"/>
                <w:b/>
                <w:b/>
                <w:bCs/>
                <w:szCs w:val="22"/>
              </w:rPr>
              <w:t xml:space="preserve">ข้อให้ </w:t>
            </w:r>
            <w:r>
              <w:rPr>
                <w:rFonts w:cs="Tahoma" w:ascii="Tahoma" w:hAnsi="Tahoma"/>
                <w:b/>
                <w:bCs/>
                <w:szCs w:val="22"/>
              </w:rPr>
              <w:t xml:space="preserve">Random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78765</wp:posOffset>
                      </wp:positionV>
                      <wp:extent cx="619125" cy="43815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5pt;height:34.5pt;mso-wrap-distance-left:9.05pt;mso-wrap-distance-right:9.05pt;mso-wrap-distance-top:0pt;mso-wrap-distance-bottom:0pt;margin-top:21.95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78765</wp:posOffset>
                      </wp:positionV>
                      <wp:extent cx="4143375" cy="43815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337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หลอดอาหา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หดตั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บีบอาหารลงสู่กระเพาะอาห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6.25pt;height:34.5pt;mso-wrap-distance-left:9.05pt;mso-wrap-distance-right:9.05pt;mso-wrap-distance-top:0pt;mso-wrap-distance-bottom:0pt;margin-top:21.95pt;mso-position-vertical-relative:text;margin-left:6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หลอดอาหา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หดตั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F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บีบอาหารลงสู่กระเพาะอาห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38760</wp:posOffset>
                      </wp:positionV>
                      <wp:extent cx="619125" cy="43815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5pt;height:34.5pt;mso-wrap-distance-left:9.05pt;mso-wrap-distance-right:9.05pt;mso-wrap-distance-top:0pt;mso-wrap-distance-bottom:0pt;margin-top:18.8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38760</wp:posOffset>
                      </wp:positionV>
                      <wp:extent cx="4143375" cy="43815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337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กระเพาะอาหา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บีบตัวทำให้อาหารแตกเป็นชิ้นเล็ก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คลุกเคล้ากับน้ำย่อยในกระเพา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6.25pt;height:34.5pt;mso-wrap-distance-left:9.05pt;mso-wrap-distance-right:9.05pt;mso-wrap-distance-top:0pt;mso-wrap-distance-bottom:0pt;margin-top:18.8pt;mso-position-vertical-relative:text;margin-left:6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กระเพาะอาหา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บีบตัวทำให้อาหารแตกเป็นชิ้นเล็ก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F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คลุกเคล้ากับน้ำย่อยในกระเพา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270</wp:posOffset>
                      </wp:positionV>
                      <wp:extent cx="619125" cy="43815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5pt;height:34.5pt;mso-wrap-distance-left:9.05pt;mso-wrap-distance-right:9.05pt;mso-wrap-distance-top:0pt;mso-wrap-distance-bottom:0pt;margin-top:0.1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270</wp:posOffset>
                      </wp:positionV>
                      <wp:extent cx="4143375" cy="67627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3375" cy="676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ย่อยอาหารทุกประเภท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ตั้งแต่คาร์โบไฮเดรต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ไขมัน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และโปรตีน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ถ้าไม่พอจะมีน้ำย่อยจากตับและตับอ่อนเข้ามาช่ว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6.25pt;height:53.25pt;mso-wrap-distance-left:9.05pt;mso-wrap-distance-right:9.05pt;mso-wrap-distance-top:0pt;mso-wrap-distance-bottom:0pt;margin-top:0.1pt;mso-position-vertical-relative:text;margin-left:6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ย่อยอาหารทุกประเภท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F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ตั้งแต่คาร์โบไฮเดรต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F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ไขมัน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F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และโปรตีน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F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ถ้าไม่พอจะมีน้ำย่อยจากตับและตับอ่อนเข้ามาช่ว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56845</wp:posOffset>
                      </wp:positionV>
                      <wp:extent cx="4143375" cy="43815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337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ดูดซึมน้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แร่ธาตุ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วิตามินบางชนิดและกลูโคสเข้าสู่กระแสเลือ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6.25pt;height:34.5pt;mso-wrap-distance-left:9.05pt;mso-wrap-distance-right:9.05pt;mso-wrap-distance-top:0pt;mso-wrap-distance-bottom:0pt;margin-top:12.35pt;mso-position-vertical-relative:text;margin-left:6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ดูดซึมน้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F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แร่ธาตุ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F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วิตามินบางชนิดและกลูโคสเข้าสู่กระแสเลือ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56210</wp:posOffset>
                      </wp:positionV>
                      <wp:extent cx="619125" cy="43815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5pt;height:34.5pt;mso-wrap-distance-left:9.05pt;mso-wrap-distance-right:9.05pt;mso-wrap-distance-top:0pt;mso-wrap-distance-bottom:0pt;margin-top:12.3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8100</wp:posOffset>
                      </wp:positionV>
                      <wp:extent cx="619125" cy="43815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5pt;height:34.5pt;mso-wrap-distance-left:9.05pt;mso-wrap-distance-right:9.05pt;mso-wrap-distance-top:0pt;mso-wrap-distance-bottom:0pt;margin-top:3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38100</wp:posOffset>
                      </wp:positionV>
                      <wp:extent cx="4143375" cy="43815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337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  <w:t>ขับถ่ายกากอาห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6.25pt;height:34.5pt;mso-wrap-distance-left:9.05pt;mso-wrap-distance-right:9.05pt;mso-wrap-distance-top:0pt;mso-wrap-distance-bottom:0pt;margin-top:3pt;mso-position-vertical-relative:text;margin-left:6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</w:rPr>
                              <w:t>ขับถ่ายกากอาห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 xml:space="preserve">Text </w:t>
            </w:r>
            <w:r>
              <w:rPr>
                <w:rFonts w:ascii="Tahoma" w:hAnsi="Tahoma" w:cs="Tahoma"/>
                <w:b/>
                <w:b/>
                <w:bCs/>
                <w:szCs w:val="22"/>
              </w:rPr>
              <w:t>แนะนำวิธีทำกิจกรรม</w:t>
            </w:r>
            <w:r>
              <w:rPr>
                <w:rFonts w:cs="Tahoma" w:ascii="Tahoma" w:hAnsi="Tahoma"/>
                <w:b/>
                <w:bCs/>
                <w:szCs w:val="22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F0"/>
                <w:szCs w:val="22"/>
              </w:rPr>
              <w:t xml:space="preserve">ใส่ตัวเลข </w:t>
            </w:r>
            <w:r>
              <w:rPr>
                <w:rFonts w:cs="Tahoma" w:ascii="Tahoma" w:hAnsi="Tahoma"/>
                <w:b/>
                <w:bCs/>
                <w:color w:val="00B0F0"/>
                <w:szCs w:val="22"/>
              </w:rPr>
              <w:t xml:space="preserve">1 </w:t>
            </w:r>
            <w:r>
              <w:rPr>
                <w:rFonts w:cs="Tahoma" w:ascii="Tahoma" w:hAnsi="Tahoma"/>
                <w:b/>
                <w:bCs/>
                <w:color w:val="00B0F0"/>
                <w:szCs w:val="22"/>
              </w:rPr>
              <w:t>–</w:t>
            </w:r>
            <w:r>
              <w:rPr>
                <w:rFonts w:cs="Tahoma" w:ascii="Tahoma" w:hAnsi="Tahoma"/>
                <w:b/>
                <w:bCs/>
                <w:color w:val="00B0F0"/>
                <w:szCs w:val="22"/>
              </w:rPr>
              <w:t xml:space="preserve"> 5 </w:t>
            </w:r>
            <w:r>
              <w:rPr>
                <w:rFonts w:ascii="Tahoma" w:hAnsi="Tahoma" w:cs="Tahoma"/>
                <w:b/>
                <w:b/>
                <w:bCs/>
                <w:color w:val="00B0F0"/>
                <w:szCs w:val="22"/>
              </w:rPr>
              <w:t>ลงในช่องสี่เหลี่ยมหน้าข้อความตามลำดับขั้นตอนการย่อยอาหารในระบบย่อยอาหาร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  <w:t xml:space="preserve">*** </w:t>
            </w:r>
            <w:r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  <w:t xml:space="preserve">เฉลย ถ้าวางไม่ถูกต้องก็วางไม่ได้ </w:t>
            </w: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  <w:t>**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2"/>
              </w:rPr>
              <w:drawing>
                <wp:inline distT="0" distB="0" distL="0" distR="0">
                  <wp:extent cx="4322445" cy="3388995"/>
                  <wp:effectExtent l="0" t="0" r="0" b="0"/>
                  <wp:docPr id="5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2445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วัยวะในระบบย่อยอาหารมีลำดับการทำงานอย่างไรนะ ในหน้านี้ให้เพื่อนๆ เรียงลำดับการทำงานของอวัยวะในระบบย่อยอาหารโดยเติมตัวเลขที่หน้าอวัยวะนั้น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eading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ระบบย่อยอาหารสำคั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 xml:space="preserve">BG </w:t>
            </w:r>
            <w:r>
              <w:rPr>
                <w:rFonts w:ascii="Tahoma" w:hAnsi="Tahoma" w:cs="Tahoma"/>
                <w:b/>
                <w:b/>
                <w:bCs/>
                <w:szCs w:val="22"/>
              </w:rPr>
              <w:t>ห้องอาหา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ภาพการ์ตูนพูดสรุปเรื่องความสำคัญของระบบย่อยอาหาร และการดูแลระบบย่อยอาหาร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 xml:space="preserve">Text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ascii="Tahoma" w:hAnsi="Tahoma" w:cs="Tahoma"/>
                <w:b/>
                <w:b/>
                <w:bCs/>
                <w:color w:val="00B0F0"/>
                <w:szCs w:val="22"/>
              </w:rPr>
              <w:t>การปฏิบัติตนในการดูแลรักษาอวัยวะในระบ</w:t>
            </w:r>
            <w:r>
              <w:rPr>
                <w:rFonts w:ascii="Tahoma" w:hAnsi="Tahoma" w:cs="Tahoma"/>
                <w:b/>
                <w:b/>
                <w:bCs/>
                <w:color w:val="00B0F0"/>
                <w:szCs w:val="22"/>
              </w:rPr>
              <w:t>บย่อยอาหาร</w:t>
            </w:r>
          </w:p>
          <w:p>
            <w:pPr>
              <w:pStyle w:val="Normal"/>
              <w:ind w:left="357" w:hanging="0"/>
              <w:rPr>
                <w:rFonts w:ascii="Tahoma" w:hAnsi="Tahoma" w:cs="Tahoma"/>
                <w:color w:val="00B0F0"/>
                <w:szCs w:val="22"/>
              </w:rPr>
            </w:pPr>
            <w:r>
              <w:rPr>
                <w:rFonts w:cs="Tahoma" w:ascii="Tahoma" w:hAnsi="Tahoma"/>
                <w:color w:val="00B0F0"/>
                <w:szCs w:val="22"/>
              </w:rPr>
              <w:t xml:space="preserve">1. </w:t>
            </w:r>
            <w:r>
              <w:rPr>
                <w:rFonts w:ascii="Tahoma" w:hAnsi="Tahoma" w:cs="Tahoma"/>
                <w:color w:val="00B0F0"/>
                <w:szCs w:val="22"/>
              </w:rPr>
              <w:t>รับประทานอาหารให้ครบทุกประเภทในแต่ละมื้อ และรับประทานอาหารแต่พอควร ไม่มากหรือน้อยจนเกินไป โดยเคี้ยวอาหารให้ละเอียด</w:t>
            </w:r>
          </w:p>
          <w:p>
            <w:pPr>
              <w:pStyle w:val="Normal"/>
              <w:rPr>
                <w:rFonts w:ascii="Tahoma" w:hAnsi="Tahoma" w:cs="Tahoma"/>
                <w:color w:val="00B0F0"/>
                <w:szCs w:val="22"/>
              </w:rPr>
            </w:pPr>
            <w:r>
              <w:rPr>
                <w:rFonts w:cs="Tahoma" w:ascii="Tahoma" w:hAnsi="Tahoma"/>
                <w:color w:val="00B0F0"/>
                <w:szCs w:val="22"/>
              </w:rPr>
              <w:t xml:space="preserve">2. </w:t>
            </w:r>
            <w:r>
              <w:rPr>
                <w:rFonts w:ascii="Tahoma" w:hAnsi="Tahoma" w:cs="Tahoma"/>
                <w:color w:val="00B0F0"/>
                <w:szCs w:val="22"/>
              </w:rPr>
              <w:t>รับประทานอาหารที่สะอาด และปรุงสุกใหม่ ๆ</w:t>
            </w:r>
          </w:p>
          <w:p>
            <w:pPr>
              <w:pStyle w:val="Normal"/>
              <w:rPr>
                <w:rFonts w:ascii="Tahoma" w:hAnsi="Tahoma" w:cs="Tahoma"/>
                <w:color w:val="00B0F0"/>
                <w:szCs w:val="22"/>
              </w:rPr>
            </w:pPr>
            <w:r>
              <w:rPr>
                <w:rFonts w:cs="Tahoma" w:ascii="Tahoma" w:hAnsi="Tahoma"/>
                <w:color w:val="00B0F0"/>
                <w:szCs w:val="22"/>
              </w:rPr>
              <w:t xml:space="preserve">3. </w:t>
            </w:r>
            <w:r>
              <w:rPr>
                <w:rFonts w:ascii="Tahoma" w:hAnsi="Tahoma" w:cs="Tahoma"/>
                <w:color w:val="00B0F0"/>
                <w:szCs w:val="22"/>
              </w:rPr>
              <w:t>ไม่รับประทานอาหารจุกจิก และ</w:t>
            </w:r>
            <w:r>
              <w:rPr>
                <w:rFonts w:ascii="Tahoma" w:hAnsi="Tahoma" w:cs="Tahoma"/>
                <w:color w:val="00B0F0"/>
                <w:szCs w:val="22"/>
              </w:rPr>
              <w:t>รับประ</w:t>
            </w:r>
            <w:r>
              <w:rPr>
                <w:rFonts w:ascii="Tahoma" w:hAnsi="Tahoma" w:cs="Tahoma"/>
                <w:color w:val="00B0F0"/>
                <w:szCs w:val="22"/>
              </w:rPr>
              <w:t>ทานให้ตรงเวลา</w:t>
            </w:r>
          </w:p>
          <w:p>
            <w:pPr>
              <w:pStyle w:val="Normal"/>
              <w:rPr>
                <w:rFonts w:ascii="Tahoma" w:hAnsi="Tahoma" w:cs="Tahoma"/>
                <w:color w:val="00B0F0"/>
                <w:szCs w:val="22"/>
              </w:rPr>
            </w:pPr>
            <w:r>
              <w:rPr>
                <w:rFonts w:cs="Tahoma" w:ascii="Tahoma" w:hAnsi="Tahoma"/>
                <w:color w:val="00B0F0"/>
                <w:szCs w:val="22"/>
              </w:rPr>
              <w:t xml:space="preserve">4. </w:t>
            </w:r>
            <w:r>
              <w:rPr>
                <w:rFonts w:ascii="Tahoma" w:hAnsi="Tahoma" w:cs="Tahoma"/>
                <w:color w:val="00B0F0"/>
                <w:szCs w:val="22"/>
              </w:rPr>
              <w:t>อย่ารีบรับประทานอาหารขณะกำลังเหนื่อย</w:t>
            </w:r>
          </w:p>
          <w:p>
            <w:pPr>
              <w:pStyle w:val="Normal"/>
              <w:rPr>
                <w:rFonts w:ascii="Tahoma" w:hAnsi="Tahoma" w:cs="Tahoma"/>
                <w:color w:val="00B0F0"/>
                <w:szCs w:val="22"/>
              </w:rPr>
            </w:pPr>
            <w:r>
              <w:rPr>
                <w:rFonts w:cs="Tahoma" w:ascii="Tahoma" w:hAnsi="Tahoma"/>
                <w:color w:val="00B0F0"/>
                <w:szCs w:val="22"/>
              </w:rPr>
              <w:t xml:space="preserve">5. </w:t>
            </w:r>
            <w:r>
              <w:rPr>
                <w:rFonts w:ascii="Tahoma" w:hAnsi="Tahoma" w:cs="Tahoma"/>
                <w:color w:val="00B0F0"/>
                <w:szCs w:val="22"/>
              </w:rPr>
              <w:t>ไม่ควรรับประทานอาหารที่มีรสจัดจนเกินไป</w:t>
            </w:r>
          </w:p>
          <w:p>
            <w:pPr>
              <w:pStyle w:val="Normal"/>
              <w:rPr>
                <w:rFonts w:ascii="Tahoma" w:hAnsi="Tahoma" w:cs="Tahoma"/>
                <w:color w:val="00B0F0"/>
                <w:szCs w:val="22"/>
              </w:rPr>
            </w:pPr>
            <w:r>
              <w:rPr>
                <w:rFonts w:cs="Tahoma" w:ascii="Tahoma" w:hAnsi="Tahoma"/>
                <w:color w:val="00B0F0"/>
                <w:szCs w:val="22"/>
              </w:rPr>
              <w:t xml:space="preserve">6. </w:t>
            </w:r>
            <w:r>
              <w:rPr>
                <w:rFonts w:ascii="Tahoma" w:hAnsi="Tahoma" w:cs="Tahoma"/>
                <w:color w:val="00B0F0"/>
                <w:szCs w:val="22"/>
              </w:rPr>
              <w:t>ถ่ายอุจจาระให้เป็นเวลาและสม่ำเสมอ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color w:val="00B0F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B0F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พื่อนๆ คงรู้แล้วว่าอวัยวะในระบบย่อยอาหารมีอะไรบ้างและมีกระบวนการทำงานอย่างไร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ดังนั้นเพื่อนๆ จึงควรดูแลอวัยวะในระบบย่อยอาหารให้ดีด้วยการ </w:t>
            </w:r>
          </w:p>
          <w:p>
            <w:pPr>
              <w:pStyle w:val="Normal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ับประทานอาหารให้ครบทุกประเภทในแต่ละมื้อ </w:t>
            </w:r>
          </w:p>
          <w:p>
            <w:pPr>
              <w:pStyle w:val="Normal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ับประทานอาหารที่สะอาด และปรุงสุกใหม่ ๆ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รับประทานอาหารจุกจิก </w:t>
            </w:r>
          </w:p>
          <w:p>
            <w:pPr>
              <w:pStyle w:val="Normal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ย่ารีบรับประทานอาหารขณะกำลังเหนื่อย</w:t>
            </w:r>
          </w:p>
          <w:p>
            <w:pPr>
              <w:pStyle w:val="Normal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ม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่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ับประทานอาหารที่มีรสจัดเกินไป</w:t>
            </w:r>
          </w:p>
          <w:p>
            <w:pPr>
              <w:pStyle w:val="Normal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ถ่ายอุจจาระให้เป็นเวลาและสม่ำเสมอ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20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426" w:top="127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“</w:t>
    </w:r>
    <w:r>
      <w:rPr>
        <w:rFonts w:ascii="Tahoma" w:hAnsi="Tahoma" w:cs="Tahoma"/>
        <w:sz w:val="18"/>
        <w:sz w:val="18"/>
        <w:szCs w:val="18"/>
      </w:rPr>
      <w:t>โครง</w:t>
    </w:r>
    <w:r>
      <w:rPr>
        <w:rFonts w:ascii="Tahoma" w:hAnsi="Tahoma" w:cs="Tahoma"/>
        <w:b/>
        <w:b/>
        <w:sz w:val="18"/>
        <w:sz w:val="18"/>
        <w:szCs w:val="18"/>
      </w:rPr>
      <w:t>การพัฒนาสื่ออิเล็กทรอนิกส์เพื่อการเรียนการสอน</w:t>
    </w:r>
    <w:r>
      <w:rPr>
        <w:rFonts w:ascii="Tahoma" w:hAnsi="Tahoma" w:cs="Tahoma"/>
        <w:sz w:val="18"/>
        <w:sz w:val="18"/>
        <w:szCs w:val="18"/>
      </w:rPr>
      <w:t xml:space="preserve">” </w:t>
    </w:r>
    <w:r>
      <w:rPr>
        <w:rFonts w:cs="Tahoma"/>
        <w:sz w:val="18"/>
        <w:sz w:val="18"/>
        <w:szCs w:val="18"/>
      </w:rPr>
      <w:t>สำนักงานคณะกรรมการการศึกษาขั้นพื้นฐาน</w:t>
    </w:r>
    <w:r>
      <w:rPr>
        <w:rFonts w:cs="Tahoma" w:ascii="Tahoma" w:hAnsi="Tahoma"/>
        <w:sz w:val="18"/>
        <w:szCs w:val="18"/>
      </w:rPr>
      <w:tab/>
      <w:tab/>
      <w:tab/>
      <w:tab/>
      <w:tab/>
      <w:tab/>
      <w:tab/>
      <w:t xml:space="preserve">      </w:t>
      <w:tab/>
      <w:tab/>
      <w:t xml:space="preserve">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Normal"/>
      <w:spacing w:lineRule="auto" w:line="240" w:before="0" w:after="0"/>
      <w:ind w:left="0" w:hanging="0"/>
      <w:rPr>
        <w:rStyle w:val="PageNumber"/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</w:rPr>
      <w:t>จัดทำโดย</w:t>
    </w:r>
    <w:r>
      <w:rPr>
        <w:rStyle w:val="PageNumber"/>
        <w:rFonts w:ascii="Tahoma" w:hAnsi="Tahoma" w:cs="Tahoma"/>
        <w:sz w:val="18"/>
        <w:sz w:val="18"/>
        <w:szCs w:val="18"/>
      </w:rPr>
      <w:t xml:space="preserve"> สำนักงานพัฒนาวิทยาศาสตร์และเทคโนโลยีแห่งชาติ </w:t>
    </w:r>
    <w:r>
      <w:rPr>
        <w:rStyle w:val="PageNumber"/>
        <w:rFonts w:cs="Tahoma" w:ascii="Tahoma" w:hAnsi="Tahoma"/>
        <w:sz w:val="18"/>
        <w:szCs w:val="18"/>
      </w:rPr>
      <w:t>(</w:t>
    </w:r>
    <w:r>
      <w:rPr>
        <w:rStyle w:val="PageNumber"/>
        <w:rFonts w:ascii="Tahoma" w:hAnsi="Tahoma" w:cs="Tahoma"/>
        <w:sz w:val="18"/>
        <w:sz w:val="18"/>
        <w:szCs w:val="18"/>
      </w:rPr>
      <w:t>สวทช</w:t>
    </w:r>
    <w:r>
      <w:rPr>
        <w:rStyle w:val="PageNumber"/>
        <w:rFonts w:cs="Tahoma" w:ascii="Tahoma" w:hAnsi="Tahoma"/>
        <w:sz w:val="18"/>
        <w:szCs w:val="18"/>
      </w:rPr>
      <w:t>.)</w:t>
    </w:r>
  </w:p>
  <w:p>
    <w:pPr>
      <w:pStyle w:val="Normal"/>
      <w:spacing w:lineRule="auto" w:line="240" w:before="0" w:after="0"/>
      <w:ind w:left="0" w:hanging="0"/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5825" cy="438785"/>
          <wp:effectExtent l="0" t="0" r="0" b="0"/>
          <wp:docPr id="5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90500</wp:posOffset>
              </wp:positionH>
              <wp:positionV relativeFrom="paragraph">
                <wp:posOffset>5715</wp:posOffset>
              </wp:positionV>
              <wp:extent cx="3166745" cy="495300"/>
              <wp:effectExtent l="0" t="0" r="0" b="0"/>
              <wp:wrapNone/>
              <wp:docPr id="5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674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720" w:hanging="72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de-DE"/>
                            </w:rPr>
                            <w:t>STOR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en-GB"/>
                            </w:rPr>
                            <w:t>YBOARD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28"/>
                              <w:lang w:val="en-GB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en-GB"/>
                            </w:rPr>
                            <w:t>สาระการเรียนรู้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de-DE"/>
                            </w:rPr>
                            <w:t>วิทยาศาสตร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35pt;height:39pt;mso-wrap-distance-left:9.05pt;mso-wrap-distance-right:9.05pt;mso-wrap-distance-top:0pt;mso-wrap-distance-bottom:0pt;margin-top:0.45pt;mso-position-vertical-relative:text;margin-left:-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720" w:hanging="720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de-DE"/>
                      </w:rPr>
                      <w:t>STOR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en-GB"/>
                      </w:rPr>
                      <w:t>YBOARD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28"/>
                        <w:lang w:val="en-GB"/>
                      </w:rPr>
                      <w:t xml:space="preserve"> </w:t>
                      <w:br/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en-GB"/>
                      </w:rPr>
                      <w:t>สาระการเรียนรู้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de-DE"/>
                      </w:rPr>
                      <w:t>วิทยาศาสตร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Angsana New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Angsana New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Angsana New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00:00Z</dcterms:created>
  <dc:creator>phimphorn</dc:creator>
  <dc:description/>
  <cp:keywords/>
  <dc:language>en-US</dc:language>
  <cp:lastModifiedBy>doungridee</cp:lastModifiedBy>
  <dcterms:modified xsi:type="dcterms:W3CDTF">2011-03-21T03:43:00Z</dcterms:modified>
  <cp:revision>23</cp:revision>
  <dc:subject/>
  <dc:title/>
</cp:coreProperties>
</file>