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702"/>
        <w:gridCol w:w="2126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๔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ส ๔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๒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๑๘ เมื่อคุณย่าคุณยายยังสาว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๒๗๑   เรื่องของคุณย่า</w:t>
            </w:r>
          </w:p>
        </w:tc>
      </w:tr>
      <w:tr>
        <w:trPr>
          <w:trHeight w:val="8305" w:hRule="atLeast"/>
        </w:trPr>
        <w:tc>
          <w:tcPr>
            <w:tcW w:w="6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8575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14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ahoma" w:hAnsi="Tahoma" w:eastAsia="Calibri" w:cs="Tahoma"/>
                                          <w:color w:val="auto"/>
                                          <w:lang w:val="en-US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 xml:space="preserve">     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bidi="th-TH" w:val="en-GB"/>
                                        </w:rPr>
                                        <w:t>สังคมศึกษา ศาสนา และวัฒนธรร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 xml:space="preserve">เรื่อง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bidi="th-TH" w:val="de-DE"/>
                                        </w:rPr>
                                        <w:t>เรื่องของคุณย่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 ปีที่ 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ahoma" w:hAnsi="Tahoma" w:eastAsia="Calibri" w:cs="Tahoma"/>
                                          <w:color w:val="008000"/>
                                          <w:lang w:val="en-US" w:bidi="th-TH"/>
                                        </w:rPr>
                                        <w:t xml:space="preserve">       ส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.25pt;width:311.15pt;height:261.15pt" coordorigin="67,45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7;top:45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8;top:245;width:6192;height:5023">
                        <v:shape id="shape_0" stroked="f" o:allowincell="t" style="position:absolute;left:68;top:408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14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Calibri" w:cs="Tahoma"/>
                                    <w:color w:val="auto"/>
                                    <w:lang w:val="en-US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 xml:space="preserve">     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bidi="th-TH" w:val="en-GB"/>
                                  </w:rPr>
                                  <w:t>สังคมศึกษา ศาสนา และวัฒนธร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 xml:space="preserve">เรื่อง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bidi="th-TH" w:val="de-DE"/>
                                  </w:rPr>
                                  <w:t>เรื่องของคุณย่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 ปีที่ 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Calibri" w:cs="Tahoma"/>
                                    <w:color w:val="008000"/>
                                    <w:lang w:val="en-US" w:bidi="th-TH"/>
                                  </w:rPr>
                                  <w:t xml:space="preserve">       ส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79;top:245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0</wp:posOffset>
                      </wp:positionV>
                      <wp:extent cx="3950335" cy="108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aterial typ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  <w:t>e-Exhibi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4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rial typ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  <w:t>: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  <w:t>e-Exhib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5443"/>
            </w:tblGrid>
            <w:tr>
              <w:trPr/>
              <w:tc>
                <w:tcPr>
                  <w:tcW w:w="7848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สาระที่ 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วัติศาสตร์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มาตรฐาน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ส 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.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๒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เข้าใจพัฒนาการของมนุษยชาติจากอดีตจนถึงปัจจุบัน ในด้านความสัมพันธ์และการเปลี่ยนแปลงของเหตุการณ์อย่างต่อเนื่อง ตระหนักถึงความสำคัญและสามารถวิเคราะห์ผลกระทบที่เกิดขึ้น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๑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บอกความเปลี่ยนแปลงของสภาพแวดล้อม สิ่งของ เครื่องใช้ หรือการดำเนินชีวิตของตนเองกับสมัยพ่อแม่ ปู่ย่าตายาย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จุดประสงค์การเรียนรู้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34" w:hanging="0"/>
                    <w:contextualSpacing/>
                    <w:rPr>
                      <w:rFonts w:ascii="Tahoma" w:hAnsi="Tahoma" w:cs="Tahoma"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color w:val="FF0000"/>
                      <w:sz w:val="20"/>
                      <w:sz w:val="20"/>
                      <w:szCs w:val="20"/>
                      <w:lang w:val="en-GB"/>
                    </w:rPr>
                    <w:t>สามารถเปรียบเทียบสิ่งของเครื่องใช้ในอดีตกับปัจจุบันได้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 xml:space="preserve">บูรณาการ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Civic &amp; Moral Education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34" w:hanging="0"/>
                    <w:contextualSpacing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เสริมสร้างการเรียนรู้ความเปลี่ยนแปลงและการปรับตัว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39795</wp:posOffset>
                      </wp:positionV>
                      <wp:extent cx="3950335" cy="13214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321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370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ขนาดหน้าจอ ๑๐๐๐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x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๖๐๐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พื้นหลัง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BG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ถ่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P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กราฟิ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CG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เคลื่อนไหว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วีดิโ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สียงบรรย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สียงเพลงประกอ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S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นื้อห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T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XT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อกสารประกอ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DF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104.05pt;mso-wrap-distance-left:9pt;mso-wrap-distance-right:9pt;mso-wrap-distance-top:0pt;mso-wrap-distance-bottom:0pt;margin-top:270.85pt;mso-position-vertical-relative:text;margin-left:4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ขนาดหน้าจอ ๑๐๐๐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๖๐๐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พื้นหลั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ถ่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PG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กราฟิ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C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เคลื่อนไห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AN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วีดิโ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DO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สียงบรรย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สียงเพลงประก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SD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นื้อ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T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X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อกสารประก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DF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ข้าสู่บทเรียน </w:t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ังคมไทยก็เหมือนกับสังคมมนุษย์ทั้งหลายในโลกที่ไม่หยุดอยู่นิ่งๆ หากมีการเปลี่ยนแปลงอยู่ตลอดเวลา ซึ่งเมื่อเปรียบเทียบกับสังคมอื่นๆ ในระดับเดียวกันแล้ว  ก็อาจกล่าวได้ว่ามีการเปลี่ยนแปลงอย่างรวดเร็วจนคนส่วนใหญ่ในสังคมปรับตัวเองไม่ทัน  จนเกิดปัญหาทางวัฒนธรรมที่ต้องมีการแก้ไขกันตลอดมา ภาพรวมของการเปลี่ยนแปลงทางสังคม และวัฒนธรรมในสังคมไทยโดยทั่วไปในขณะนี้   ก็อาจกล่าวได้ว่าการเปลี่ยนแปลงจากสังคมเกษตรกรรมมาเป็นสังคมอุตสาหกรรมก็ดี  หรือการเปลี่ยนแปลงจากสังคมชาวนามาเป็นสังคมกรรมกรก็ดี เป็นไปในลักษณะที่ผู้คนส่วนใหญ่ในสังคมปรับตัวไม่ทัน  </w:t>
      </w:r>
      <w:r>
        <w:rPr>
          <w:rFonts w:ascii="Tahoma" w:hAnsi="Tahoma" w:cs="Tahoma"/>
          <w:sz w:val="20"/>
          <w:sz w:val="20"/>
          <w:szCs w:val="20"/>
        </w:rPr>
        <w:t>การเรียนรู้ถึงการเปลี่ยนแปลง จะช่วยให้เรารู้จักการยอมรับในสิ่งที่เปลี่ยนไป เข้าใจในการเปลี่ยนแปลง และใช้ชีวิตอย่างมีความสุข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ตลาดเก่า</w:t>
      </w:r>
    </w:p>
    <w:p>
      <w:pPr>
        <w:pStyle w:val="Normal"/>
        <w:ind w:left="0" w:firstLine="720"/>
        <w:rPr/>
      </w:pPr>
      <w:r>
        <w:rPr>
          <w:rFonts w:ascii="Tahoma" w:hAnsi="Tahoma" w:cs="Tahoma"/>
          <w:sz w:val="20"/>
          <w:sz w:val="20"/>
          <w:szCs w:val="20"/>
        </w:rPr>
        <w:t xml:space="preserve">ตลาดในสมัยที่คุณย่ายังเป็นเด็กนั้น ตลาดเป็นทุกอย่าง มีทั้งร้านค้า แผงขายอาหาร ขายขนม ของเล่น บางตลาดมีโรงภาพยนตร์ ร้านกาแฟเป็นสถานที่นัดพบพูดคุย ตัวอย่างตลาดในสมัยคุณย่ายังเด็ก ลักษณะคล้ายกับตลาดนางเลิ้ง </w:t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ตลาดนางเลิ้ง เป็นตลาดบกแห่งแรกของประเทศไทย มีอายุยาวนานกว่า </w:t>
      </w:r>
      <w:r>
        <w:rPr>
          <w:rFonts w:cs="Tahoma" w:ascii="Tahoma" w:hAnsi="Tahoma"/>
          <w:sz w:val="20"/>
          <w:szCs w:val="20"/>
        </w:rPr>
        <w:t xml:space="preserve">100 </w:t>
      </w:r>
      <w:r>
        <w:rPr>
          <w:rFonts w:ascii="Tahoma" w:hAnsi="Tahoma" w:cs="Tahoma"/>
          <w:sz w:val="20"/>
          <w:sz w:val="20"/>
          <w:szCs w:val="20"/>
        </w:rPr>
        <w:t xml:space="preserve">ปี ตั้งอยู่บนถนนนครสวรรค์ </w:t>
      </w:r>
      <w:r>
        <w:rPr>
          <w:rFonts w:ascii="Tahoma" w:hAnsi="Tahoma" w:cs="Tahoma"/>
          <w:sz w:val="20"/>
          <w:sz w:val="20"/>
          <w:szCs w:val="20"/>
        </w:rPr>
        <w:t xml:space="preserve">กรุงเทพมหานคร </w:t>
      </w:r>
      <w:r>
        <w:rPr>
          <w:rFonts w:ascii="Tahoma" w:hAnsi="Tahoma" w:cs="Tahoma"/>
          <w:sz w:val="20"/>
          <w:sz w:val="20"/>
          <w:szCs w:val="20"/>
        </w:rPr>
        <w:t>เป็นแห่งรวมอาหารคาวหวานและขนมโบราณที่มีชื่อเสียง อาทิ ข้าวเหนียวสังขยา ขนมสอดไส้ ขนมเปียกปูน อื่นๆ อีกมากมาย</w:t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ตลาดนางเลิ้งก่อตั้งมาตั้งแต่สมัยรัชกาลที่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 xml:space="preserve">สถานที่สำคัญของตลาดนางเลิ้งได้แก่ โรงหนังเฉลิมธานี ที่มีอายุเก่าแก่กว่า </w:t>
      </w:r>
      <w:r>
        <w:rPr>
          <w:rFonts w:cs="Tahoma" w:ascii="Tahoma" w:hAnsi="Tahoma"/>
          <w:sz w:val="20"/>
          <w:szCs w:val="20"/>
        </w:rPr>
        <w:t xml:space="preserve">80 </w:t>
      </w:r>
      <w:r>
        <w:rPr>
          <w:rFonts w:ascii="Tahoma" w:hAnsi="Tahoma" w:cs="Tahoma"/>
          <w:sz w:val="20"/>
          <w:sz w:val="20"/>
          <w:szCs w:val="20"/>
        </w:rPr>
        <w:t xml:space="preserve">ปี สร้างขึ้นสมัยรัชกาลที่ </w:t>
      </w:r>
      <w:r>
        <w:rPr>
          <w:rFonts w:cs="Tahoma" w:ascii="Tahoma" w:hAnsi="Tahoma"/>
          <w:sz w:val="20"/>
          <w:szCs w:val="20"/>
        </w:rPr>
        <w:t xml:space="preserve">6 </w:t>
      </w:r>
      <w:r>
        <w:rPr>
          <w:rFonts w:ascii="Tahoma" w:hAnsi="Tahoma" w:cs="Tahoma"/>
          <w:sz w:val="20"/>
          <w:sz w:val="20"/>
          <w:szCs w:val="20"/>
        </w:rPr>
        <w:t xml:space="preserve">เป็นที่บันเทิงที่จะได้ดูหนังจากทุกชาติทั้งไทย จีน อินเดีย ฝรั่ง จากจำนวนคนดูที่เคยมากถึงรอบละ </w:t>
      </w:r>
      <w:r>
        <w:rPr>
          <w:rFonts w:cs="Tahoma" w:ascii="Tahoma" w:hAnsi="Tahoma"/>
          <w:sz w:val="20"/>
          <w:szCs w:val="20"/>
        </w:rPr>
        <w:t xml:space="preserve">300-400 </w:t>
      </w:r>
      <w:r>
        <w:rPr>
          <w:rFonts w:ascii="Tahoma" w:hAnsi="Tahoma" w:cs="Tahoma"/>
          <w:sz w:val="20"/>
          <w:sz w:val="20"/>
          <w:szCs w:val="20"/>
        </w:rPr>
        <w:t xml:space="preserve">คนก็เหลือเพียงรอบละไม่ถึง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คน จนต้องเลิกฉายไปเมื่อปี 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36 </w:t>
      </w:r>
      <w:r>
        <w:rPr>
          <w:rFonts w:ascii="Tahoma" w:hAnsi="Tahoma" w:cs="Tahoma"/>
          <w:sz w:val="20"/>
          <w:sz w:val="20"/>
          <w:szCs w:val="20"/>
        </w:rPr>
        <w:t>ปัจจุบันเป็นเพียงโกดังเก็บของ</w:t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ปัจจุบันนี้ตลาดนางเลิ้งยังคงดำเนินกิจการอยู่มีร้านค้าต่าง ๆ มากมาย ทั้งยังมีของกินอร่อย ๆ สูตรต้นตำรับที่สืบทอดกันมาตั้งแต่รุ่นพ่อรุ่นแม่ และมาจนถึงตอนนี้ก็เท่ากับว่า ตลาดนางเลิ้งมีอายุกว่า </w:t>
      </w:r>
      <w:r>
        <w:rPr>
          <w:rFonts w:cs="Tahoma" w:ascii="Tahoma" w:hAnsi="Tahoma"/>
          <w:sz w:val="20"/>
          <w:szCs w:val="20"/>
        </w:rPr>
        <w:t xml:space="preserve">110 </w:t>
      </w:r>
      <w:r>
        <w:rPr>
          <w:rFonts w:ascii="Tahoma" w:hAnsi="Tahoma" w:cs="Tahoma"/>
          <w:sz w:val="20"/>
          <w:sz w:val="20"/>
          <w:szCs w:val="20"/>
        </w:rPr>
        <w:t>ปีแล้ว ถือเป็นตลาดเก่าแก่อายุนับร้อยปีอีกหนึ่งตลาดที่ยังคงดำเนินกิจการอยู่เลยทีเดียว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 xml:space="preserve">ของเล่น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ของเล่นสมัยคุณย่ายังเด็ก ส่วนมากทำจากดินเผา สังกะสี หรือประดิษฐ์เล่นเองจากวัสดุธรรมชาติ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าหารสด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>ของสดที่มีวางขายในตลาด มักจะเป็นสินค้าในชุมชนหรือชุมชนใกล้เคียง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าหารสำเร็จรูป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>อาหารสำเร็จรูปส่วนมากจะเป็นขนม เนื่องจากกับข้าวทั่วไปนั้นแต่ละบ้านนิยมทำอาหารรับประทานกันเอง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องชำ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มีร้านชำอยู่ในตลาด จำหน่ายสินค้าสบู่ ผงซักฟอก เครื่องใช้ในชีวิตประจำวันที่มีไม่กี่ยี่ห้อ</w:t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ตลาดสด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มื่อคุณย่าเป็นสาว ตลาดเก่าแบบที่คุณย่ายังเป็นเด็กค่อยเลือนหายไป  ร้านค้า โรงภาพยนตร์ ไม่ได้รวมอยู่ในตลาด ในตลาดจึงมีเพียงของสด ของแห้ง อาหาร ขนมหวาน ผลไม้  </w:t>
      </w:r>
      <w:r>
        <w:rPr>
          <w:rFonts w:ascii="Tahoma" w:hAnsi="Tahoma" w:cs="Tahoma"/>
          <w:sz w:val="20"/>
          <w:sz w:val="20"/>
          <w:szCs w:val="20"/>
        </w:rPr>
        <w:t xml:space="preserve">ตลาดสด </w:t>
      </w:r>
      <w:r>
        <w:rPr>
          <w:rFonts w:ascii="Tahoma" w:hAnsi="Tahoma" w:cs="Tahoma"/>
          <w:sz w:val="20"/>
          <w:sz w:val="20"/>
          <w:szCs w:val="20"/>
        </w:rPr>
        <w:t>จึง</w:t>
      </w:r>
      <w:r>
        <w:rPr>
          <w:rFonts w:ascii="Tahoma" w:hAnsi="Tahoma" w:cs="Tahoma"/>
          <w:sz w:val="20"/>
          <w:sz w:val="20"/>
          <w:szCs w:val="20"/>
        </w:rPr>
        <w:t xml:space="preserve">เป็นศูนย์กลางการค้าขายของชุมชนตามแบบวิถีไทย ที่ค่อยๆ เปลี่ยนแปลงไป อาจสูญหายไปจากสังคมไทยในอนาคต </w:t>
      </w:r>
    </w:p>
    <w:p>
      <w:pPr>
        <w:pStyle w:val="Normal"/>
        <w:ind w:left="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ตลาดสด เป็นแหล่งจำหน่ายสินค้าในชีวิตประจำวัน เพื่อให้ผู้บริโภคได้เลือกซื้อสิินค้าที่สะอาดและปลอดภัย จึงต้องร่วมมือกันตั้งแต่วันนี้ พัฒนาตลาดสดทั่วไทยให้สะอาด และจำหน่ายอาหารที่ปลอดภัย ใส่ใจผู้บริโภค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องเล่น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ของเล่นมีทั้งที่ประดิษฐ์จากวัสดุธรรมชาติ และทำจากพลาสติก </w:t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>อาหารสด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>ของสดที่มีวางขายในตลาด มีอาหารสดจากทั่วประเทศมาจำหน่าย ราคาของสินค้าขึ้นอยู่กับการขนส่งและการดูแลรักษา</w:t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>อาหารสำเร็จรูป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 xml:space="preserve">อาหารสำเร็จรูปมีทั้งกับข้าว ขนม อาหารว่าง </w:t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 xml:space="preserve">ของชำ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มีร้านชำขนาดเล็ก ขนาดใหญ่ รวมถึงร้านขายส่ง มีสินค้ามากมายหลายยี่ห้อให้เลือกซื้อ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ซูเปอร์มาร์เก็ต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ascii="Tahoma" w:hAnsi="Tahoma" w:cs="Tahoma"/>
          <w:sz w:val="20"/>
          <w:sz w:val="20"/>
          <w:szCs w:val="20"/>
        </w:rPr>
        <w:t xml:space="preserve">เมื่อสังคมมีการเปลี่ยนแปลงไป ตลาดสดค่อยๆ เปลี่ยนแปลงและบางตลาดเลือนหายไปจากชุมชน  ก็จะมีสถานที่มาทดแทนก็คือ </w:t>
      </w:r>
      <w:r>
        <w:rPr>
          <w:rFonts w:ascii="Tahoma" w:hAnsi="Tahoma" w:cs="Tahoma"/>
          <w:sz w:val="20"/>
          <w:sz w:val="20"/>
          <w:szCs w:val="20"/>
        </w:rPr>
        <w:t xml:space="preserve">ซูเปอร์มาร์เก็ตมักตั้งอยู่ใกล้เขตที่อยู่อาศัย จุดเด่นของซูเปอร์มาร์เก็ตคือ มีสินค้าให้เลือกซื้อเยอะ ราคาค่อนข้างต่ำ สะดวกในการจอดรถ และสะดวกในเรื่องเวลา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ascii="Tahoma" w:hAnsi="Tahoma" w:cs="Tahoma"/>
          <w:sz w:val="20"/>
          <w:sz w:val="20"/>
          <w:szCs w:val="20"/>
        </w:rPr>
        <w:t>ตลาดในยุคของคุณย่าปัจจุบันนี้จึงกลายเป็น</w:t>
      </w:r>
      <w:r>
        <w:rPr>
          <w:rFonts w:ascii="Tahoma" w:hAnsi="Tahoma" w:cs="Tahoma"/>
          <w:sz w:val="20"/>
          <w:sz w:val="20"/>
          <w:szCs w:val="20"/>
        </w:rPr>
        <w:t>ซูเปอร์มาร์เก็ต</w:t>
      </w:r>
      <w:r>
        <w:rPr>
          <w:rFonts w:ascii="Tahoma" w:hAnsi="Tahoma" w:cs="Tahoma"/>
          <w:sz w:val="20"/>
          <w:sz w:val="20"/>
          <w:szCs w:val="20"/>
        </w:rPr>
        <w:t xml:space="preserve">  ร้านอาหาร ร้านกาแฟ โรงภาพยนตร์ ร้านหนังสือ ที่เคยมีอยู่ในตลาดสมัยคุณย่ายังเด็ก  ก็ย้ายไปอยู่ในห้างสรรพสินค้าขนาดใหญ่ 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 xml:space="preserve">ของเล่น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 ของเล่นในยุคนี้มีทั้งวัสดุที่ทำจากธรรมชาติ วัสดุสังเคราะห์  รวมถึงมีการสั่งของเล่นบางชิ้นเป็นที่นิยมในต่างประเทศเข้ามาจำหน่าย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าหารสด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 xml:space="preserve"> อาหารสดจะมีวางจำหน่ายใน</w:t>
      </w:r>
      <w:r>
        <w:rPr>
          <w:rFonts w:ascii="Tahoma" w:hAnsi="Tahoma" w:cs="Tahoma"/>
          <w:sz w:val="20"/>
          <w:sz w:val="20"/>
          <w:szCs w:val="20"/>
        </w:rPr>
        <w:t>ซูเปอร์มาร์เก็ต</w:t>
      </w:r>
      <w:r>
        <w:rPr>
          <w:rFonts w:ascii="Tahoma" w:hAnsi="Tahoma" w:cs="Tahoma"/>
          <w:sz w:val="20"/>
          <w:sz w:val="20"/>
          <w:szCs w:val="20"/>
        </w:rPr>
        <w:t xml:space="preserve"> มีทั้งอาหารสดจากทั่วประเทศ และมีการสั่งผัก ผลไม้จากต่างประเทศมาจำหน่ายด้วย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าหารสำเร็จรูป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>อาหารสำเร็จรูปมีการปรุงสด ใหม่ บริการตามที่ลูกค้าต้องการภายใน</w:t>
      </w:r>
      <w:r>
        <w:rPr>
          <w:rFonts w:ascii="Tahoma" w:hAnsi="Tahoma" w:cs="Tahoma"/>
          <w:sz w:val="20"/>
          <w:sz w:val="20"/>
          <w:szCs w:val="20"/>
        </w:rPr>
        <w:t>ซูเปอร์มาร์เก็ต</w:t>
      </w:r>
      <w:r>
        <w:rPr>
          <w:rFonts w:ascii="Tahoma" w:hAnsi="Tahoma" w:cs="Tahoma"/>
          <w:sz w:val="20"/>
          <w:sz w:val="20"/>
          <w:szCs w:val="20"/>
        </w:rPr>
        <w:t xml:space="preserve">  และมีอาหารแช่แข็งที่ผู้บริโภคสามารถนำไปอุ่นรับประทานที่บ้านได้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องชำ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 xml:space="preserve">สินค้าอุปโภค บริโภคมีให้เลือกหลากหลายยี่ห้อ ขนาดบรรจุ  มีกลยุทธ์การขายด้วยการลดแลกแจกแถม มีคูปอง บัตรสมาชิก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กิจกรรม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ให้เด็กๆ ลากภาพสินค้าไปวางไว้ที่ตลาดแต่ละยุคของคุณย่า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ตลาดเก่า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>ภาพขนมห่อใบตอ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ร้านตัดเสื้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ร้านตัดผม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ของเล่นดินเผา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ตลาดสด</w:t>
      </w:r>
      <w:r>
        <w:rPr>
          <w:rFonts w:ascii="Tahoma" w:hAnsi="Tahoma" w:cs="Tahoma"/>
          <w:sz w:val="20"/>
          <w:sz w:val="20"/>
          <w:szCs w:val="20"/>
        </w:rPr>
        <w:t xml:space="preserve"> – </w:t>
      </w:r>
      <w:r>
        <w:rPr>
          <w:rFonts w:ascii="Tahoma" w:hAnsi="Tahoma" w:cs="Tahoma"/>
          <w:sz w:val="20"/>
          <w:sz w:val="20"/>
          <w:szCs w:val="20"/>
        </w:rPr>
        <w:t xml:space="preserve">ของเล่นสังกะสี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ascii="Tahoma" w:hAnsi="Tahoma" w:cs="Tahoma"/>
          <w:sz w:val="20"/>
          <w:sz w:val="20"/>
          <w:szCs w:val="20"/>
        </w:rPr>
        <w:t xml:space="preserve">แผงปลา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ascii="Tahoma" w:hAnsi="Tahoma" w:cs="Tahoma"/>
          <w:sz w:val="20"/>
          <w:sz w:val="20"/>
          <w:szCs w:val="20"/>
        </w:rPr>
        <w:t xml:space="preserve">แผงผัก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ascii="Tahoma" w:hAnsi="Tahoma" w:cs="Tahoma"/>
          <w:sz w:val="20"/>
          <w:sz w:val="20"/>
          <w:szCs w:val="20"/>
        </w:rPr>
        <w:t>ร้านชำในตลาด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ซูเปอร์มาร์เก็ต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–</w:t>
      </w:r>
      <w:r>
        <w:rPr>
          <w:rFonts w:ascii="Tahoma" w:hAnsi="Tahoma" w:cs="Tahoma"/>
          <w:sz w:val="20"/>
          <w:sz w:val="20"/>
          <w:szCs w:val="20"/>
        </w:rPr>
        <w:t xml:space="preserve"> น้ำปั่นใส่แก้วพลาสติก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ของเล่นบรรจุกล่อ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อาหารกระป๋อ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ไอศกรีมกระป๋อง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59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eastAsia="Times New Roman" w:cs="Tahoma" w:ascii="Tahoma" w:hAnsi="Tahoma"/>
                <w:szCs w:val="22"/>
                <w:lang w:val="de-DE"/>
              </w:rPr>
              <w:t>Sh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ภาพ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>+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>ข้อความ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สียงบรรยา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๑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ภาพห้างสรรพสินค้า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ในวันหยุดพ่อแม่มักจะพาลูกๆ ไปเที่ยวห้างสรรพสินค้า</w:t>
            </w:r>
            <w:r>
              <w:rPr>
                <w:rFonts w:ascii="Tahoma" w:hAnsi="Tahoma" w:eastAsia="Times New Roman" w:cs="Tahoma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szCs w:val="22"/>
              </w:rPr>
              <w:t xml:space="preserve">แต่น้องๆ ทราบหรือไม่คะ ห้างสรรพสินค้าเพิ่งจะมีมาเมื่อไม่กี่ปีมานี้เอง ในสมัยก่อนที่ยังไม่มีห้างสรรพสินค้านั้นพ่อแม่ หรือปู่ย่าตายายของเราไปซื้อข้าวของเครื่องใช้ที่ไหนกันน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ภาพตลาดเก่า </w:t>
            </w:r>
            <w:r>
              <w:rPr>
                <w:rFonts w:eastAsia="Times New Roman" w:cs="Tahoma" w:ascii="Tahoma" w:hAnsi="Tahoma"/>
                <w:szCs w:val="22"/>
              </w:rPr>
              <w:t>(</w:t>
            </w:r>
            <w:r>
              <w:rPr>
                <w:rFonts w:ascii="Tahoma" w:hAnsi="Tahoma" w:eastAsia="Times New Roman" w:cs="Tahoma"/>
                <w:szCs w:val="22"/>
              </w:rPr>
              <w:t>ตลาดนางเลิ้ง</w:t>
            </w:r>
            <w:r>
              <w:rPr>
                <w:rFonts w:eastAsia="Times New Roman" w:cs="Tahoma" w:ascii="Tahoma" w:hAnsi="Tahoma"/>
                <w:szCs w:val="22"/>
              </w:rPr>
              <w:t xml:space="preserve">)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ข้อความ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</w:rPr>
              <w:t>ตลาดเป็นทุกอย่าง มีทั้งร้านค้า แผงขายอาหาร ขายขนม ของเล่น บางตลาดมีโรงภาพยนตร์ ร้านกาแฟเป็นสถานที่นัดพบพูดคุย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คนในสมัยที่คุณย่าของเรายังเด็กๆ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จะไปซื้อสินค้ากันที่ตลาด ซึ่งตลาดในสมัยก่อนก็ไม่ต่างกับห้างสรรพสินค้าสมัยนี้  </w:t>
            </w:r>
            <w:r>
              <w:rPr>
                <w:rFonts w:ascii="Tahoma" w:hAnsi="Tahoma" w:eastAsia="Times New Roman" w:cs="Tahoma"/>
                <w:szCs w:val="22"/>
              </w:rPr>
              <w:t>ตลาดเป็นทุกอย่าง มีทั้งร้านค้า แผงขายอาหาร ขายขนม ของเล่น บางตลาดมีโรงภาพยนตร์ ร้านกาแฟเป็นสถานที่นัดพบพูดคุ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ภาพห้างสรรพสินค้า ลานจอดรถ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ข้อความ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</w:rPr>
              <w:t>ห้างสรรพสินค้า</w:t>
            </w:r>
            <w:r>
              <w:rPr>
                <w:rFonts w:ascii="Tahoma" w:hAnsi="Tahoma" w:eastAsia="Times New Roman" w:cs="Tahoma"/>
                <w:szCs w:val="22"/>
              </w:rPr>
              <w:t xml:space="preserve">คือ มีสินค้าให้เลือกซื้อเยอะ ราคาค่อนข้างต่ำ สะดวกในการจอดรถ และสะดวกในเรื่องเวลา </w:t>
            </w:r>
            <w:r>
              <w:rPr>
                <w:rFonts w:ascii="Tahoma" w:hAnsi="Tahoma" w:eastAsia="Times New Roman" w:cs="Tahoma"/>
                <w:szCs w:val="22"/>
              </w:rPr>
              <w:t>และ</w:t>
            </w:r>
            <w:r>
              <w:rPr>
                <w:rFonts w:ascii="Tahoma" w:hAnsi="Tahoma" w:eastAsia="Times New Roman" w:cs="Tahoma"/>
                <w:szCs w:val="22"/>
              </w:rPr>
              <w:t>มักตั้งอยู่ใกล้เขตที่อยู่อาศัย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เมื่อสังคมมีการเปลี่ยนแปลงไป ตลาดค่อยๆ เปลี่ยนแปลงและบางตลาดเลือนหายไปจากชุมชน  ก็จะมีสถานที่มาทดแทนก็คือ ห้างสรรพสินค้า </w:t>
            </w:r>
            <w:r>
              <w:rPr>
                <w:rFonts w:ascii="Tahoma" w:hAnsi="Tahoma" w:eastAsia="Times New Roman" w:cs="Tahoma"/>
                <w:szCs w:val="22"/>
              </w:rPr>
              <w:t>จุดเด่นของ</w:t>
            </w:r>
            <w:r>
              <w:rPr>
                <w:rFonts w:ascii="Tahoma" w:hAnsi="Tahoma" w:eastAsia="Times New Roman" w:cs="Tahoma"/>
                <w:szCs w:val="22"/>
              </w:rPr>
              <w:t>ห้างสรรพสินค้า</w:t>
            </w:r>
            <w:r>
              <w:rPr>
                <w:rFonts w:ascii="Tahoma" w:hAnsi="Tahoma" w:eastAsia="Times New Roman" w:cs="Tahoma"/>
                <w:szCs w:val="22"/>
              </w:rPr>
              <w:t xml:space="preserve">คือ มีสินค้าให้เลือกซื้อเยอะ ราคาค่อนข้างต่ำ สะดวกในการจอดรถ และสะดวกในเรื่องเวลา </w:t>
            </w:r>
            <w:r>
              <w:rPr>
                <w:rFonts w:ascii="Tahoma" w:hAnsi="Tahoma" w:eastAsia="Times New Roman" w:cs="Tahoma"/>
                <w:szCs w:val="22"/>
              </w:rPr>
              <w:t>และ</w:t>
            </w:r>
            <w:r>
              <w:rPr>
                <w:rFonts w:ascii="Tahoma" w:hAnsi="Tahoma" w:eastAsia="Times New Roman" w:cs="Tahoma"/>
                <w:szCs w:val="22"/>
              </w:rPr>
              <w:t>มักตั้งอยู่ใกล้เขตที่อยู่อาศั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๔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ภาพตลาดสด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ภาพห้างสรรพสินค้า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ตลาดในสมัยของคุณย่าปัจจุบันนี้จึงกลายเป็นห้างสรรพสินค้า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ตลาดในสมัยของคุณย่าปัจจุบันนี้จึงกลายเป็นห้างสรรพสินค้า  ร้านอาหาร ร้านกาแฟ โรงภาพยนตร์ ร้านหนังสือ ที่เคยมีอยู่ในตลาดสมัยคุณย่ายังเด็ก  ก็ย้ายไปอยู่ในห้างสรรพสินค้าขนาดใหญ่ </w:t>
            </w:r>
            <w:r>
              <w:rPr>
                <w:rFonts w:ascii="Tahoma" w:hAnsi="Tahoma" w:eastAsia="Times New Roman" w:cs="Tahoma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๕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ภาพตลาดสด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ภาพห้างสรรพสินค้า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การเรียนรู้ถึงการเปลี่ยนแปลง จะช่วยให้เรารู้จักการยอมรับในสิ่งที่เปลี่ยนไป เข้าใจในการเปลี่ยนแปลง และใช้ชีวิตอย่างมีความสุข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>นอกจากตลาดแล้ว ข้าวของเครื่องใช้ สภาพอาคารบ้านเรือนก็มีการเปลี่ยนแปลงจากสมัยก่อนไปมาก เพราะฉะนั้น</w:t>
            </w:r>
            <w:r>
              <w:rPr>
                <w:rFonts w:ascii="Tahoma" w:hAnsi="Tahoma" w:eastAsia="Times New Roman" w:cs="Tahoma"/>
                <w:szCs w:val="22"/>
              </w:rPr>
              <w:t>การเรียนรู้ถึงการเปลี่ยนแปลง จะช่วยให้เรารู้จักการยอมรับในสิ่งที่เปลี่ยนไป เข้าใจในการเปลี่ยนแปลง และใช้ชีวิตอย่างมีความสุ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กิจกรร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นำภาพเครื่องใช้ต่างๆ ไปวางให้ตรงกับยุคสมัยให้ถูกต้อ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Cs w:val="22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Cs w:val="22"/>
              </w:rPr>
              <w:t>สมัยคุณย่า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เตารีดถ่าน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 xml:space="preserve">/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ของเล่นดินเผา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 xml:space="preserve">/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ขนมห่อใบตอง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>/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ตะเกียง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 xml:space="preserve">/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>เตาถ่า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eastAsia="Times New Roman" w:cs="Tahoma" w:ascii="Tahoma" w:hAnsi="Tahoma"/>
                <w:szCs w:val="22"/>
                <w:lang w:val="de-DE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Cs w:val="22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Cs w:val="22"/>
              </w:rPr>
              <w:t>สมัยปัจจุบัน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เตารีดไฟฟ้า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>/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ของเล่นพลาสติก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 xml:space="preserve">/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ขนมซอง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 xml:space="preserve">/ 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โคมไฟ </w:t>
            </w:r>
            <w:r>
              <w:rPr>
                <w:rFonts w:eastAsia="Times New Roman" w:cs="Tahoma" w:ascii="Tahoma" w:hAnsi="Tahoma"/>
                <w:szCs w:val="22"/>
                <w:lang w:val="de-DE"/>
              </w:rPr>
              <w:t>/</w:t>
            </w: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เตาแก๊ส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Cs w:val="22"/>
                <w:lang w:val="de-DE"/>
              </w:rPr>
            </w:pPr>
            <w:r>
              <w:rPr>
                <w:rFonts w:ascii="Tahoma" w:hAnsi="Tahoma" w:eastAsia="Times New Roman" w:cs="Tahoma"/>
                <w:szCs w:val="22"/>
                <w:lang w:val="de-DE"/>
              </w:rPr>
              <w:t xml:space="preserve">ภาพที่น้องๆ เห็นอยู่นี้เป็นภาพสิ่งของเครื่องใช้ของกินในสมัยก่อนหรือสมัยของคุณย่า กับในปัจจุบันนี้ ให้น้องๆ นำภาพไปวางให้ถูกต้องว่าภาพใดอยู่ในยุคของใครค่ะ </w:t>
            </w:r>
          </w:p>
        </w:tc>
      </w:tr>
    </w:tbl>
    <w:p>
      <w:pPr>
        <w:pStyle w:val="Normal"/>
        <w:spacing w:before="0" w:after="20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 xml:space="preserve">” </w:t>
    </w:r>
    <w:r>
      <w:rPr>
        <w:rFonts w:ascii="Tahoma" w:hAnsi="Tahoma" w:eastAsia="Angsana New" w:cs="Tahoma"/>
        <w:sz w:val="18"/>
        <w:sz w:val="18"/>
        <w:szCs w:val="18"/>
      </w:rPr>
      <w:t>สำนักงานคณะกรรมการการศึกษาขั้นพื้นฐาน</w:t>
    </w:r>
    <w:r>
      <w:rPr>
        <w:rFonts w:eastAsia="Angsana New" w:cs="Tahoma" w:ascii="Tahoma" w:hAnsi="Tahoma"/>
        <w:sz w:val="18"/>
        <w:szCs w:val="18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 xml:space="preserve">      </w:t>
    </w: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6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>จัดทำโดย</w:t>
    </w:r>
    <w:r>
      <w:rPr>
        <w:rStyle w:val="PageNumber"/>
        <w:rFonts w:ascii="Tahoma" w:hAnsi="Tahoma" w:cs="Tahoma"/>
        <w:sz w:val="18"/>
        <w:sz w:val="18"/>
        <w:szCs w:val="18"/>
      </w:rPr>
      <w:t xml:space="preserve"> 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703961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961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de-DE"/>
                            </w:rPr>
                            <w:t>สังคมศึกษา ศาสนา และวัฒนธรร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3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de-DE"/>
                      </w:rPr>
                      <w:t>สังคมศึกษา ศาสนา และวัฒนธรร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</w:rPr>
  </w:style>
  <w:style w:type="character" w:styleId="FooterChar">
    <w:name w:val="Footer Char"/>
    <w:qFormat/>
    <w:rPr>
      <w:rFonts w:ascii="Calibri" w:hAnsi="Calibri" w:eastAsia="Calibri" w:cs="Angsana New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29:00Z</dcterms:created>
  <dc:creator>phimphorn</dc:creator>
  <dc:description/>
  <cp:keywords/>
  <dc:language>en-US</dc:language>
  <cp:lastModifiedBy>Phimphorn Chatnuansri</cp:lastModifiedBy>
  <cp:lastPrinted>2011-03-09T17:59:00Z</cp:lastPrinted>
  <dcterms:modified xsi:type="dcterms:W3CDTF">2013-07-25T04:29:00Z</dcterms:modified>
  <cp:revision>4</cp:revision>
  <dc:subject/>
  <dc:title>Content</dc:title>
</cp:coreProperties>
</file>